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онституция Республики Башкортостан </w:t>
      </w:r>
    </w:p>
    <w:p>
      <w:pPr>
        <w:pStyle w:val="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ринята 24 декабря 1993 года № ВС–22/15</w:t>
      </w:r>
    </w:p>
    <w:p>
      <w:pPr>
        <w:pStyle w:val="Heading3"/>
        <w:ind w:firstLine="36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(в ред. Закона Республики Башкортостан от 03.11.2000 № 94–з)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амбула</w:t>
      </w:r>
    </w:p>
    <w:p>
      <w:pPr>
        <w:pStyle w:val="Normal"/>
        <w:rPr>
          <w:sz w:val="20"/>
        </w:rPr>
      </w:pPr>
      <w:r>
        <w:rPr>
          <w:sz w:val="20"/>
        </w:rPr>
        <w:t xml:space="preserve">Мы, многонациональный народ Республики Башкортостан, </w:t>
        <w:br/>
        <w:t xml:space="preserve">соединенные общей судьбой на своей земле, </w:t>
        <w:br/>
        <w:t xml:space="preserve">принимая во внимание, что Башкортостан в XVI веке добровольно, на договорной основе, присоединился к России и Башкирская автономная республика была образована в 1919 году в составе РСФСР на основе Соглашения Центральной Советской Власти России с Башкирским правительством о советской автономии Башкирии в результате реализации права башкирской нации на самоопределение, </w:t>
        <w:br/>
        <w:t xml:space="preserve">исходя из общепризнанных принципов равноправия и самоопределения народов в Российской Федерации, а также Декларации о государственном суверенитете Республики Башкортостан, </w:t>
        <w:br/>
        <w:t xml:space="preserve">учитывая результаты республиканского референдума 25 апреля 1993 года, подтвердившего договорный характер отношений Республики Башкортостан и Российской Федерации, </w:t>
        <w:br/>
        <w:t xml:space="preserve">основываясь на Договоре Российской Федерации и Республики Башкортостан "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", </w:t>
        <w:br/>
        <w:t xml:space="preserve">свидетельствуя уважение к правам и свободам человека и гражданина, всех народов, </w:t>
        <w:br/>
        <w:t xml:space="preserve">сознавая ответственность за свою Родину перед нынешним и будущими поколениями, </w:t>
        <w:br/>
        <w:t xml:space="preserve">заявляя о решимости создать демократическое правовое государство, </w:t>
        <w:br/>
        <w:t xml:space="preserve">принимаем в лице своих полномочных представителей настоящую Конституцию Республики Башкортостан.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1</w:t>
      </w:r>
      <w:r>
        <w:rPr>
          <w:rFonts w:cs="Times New Roman" w:ascii="Times New Roman" w:hAnsi="Times New Roman"/>
          <w:sz w:val="20"/>
        </w:rPr>
        <w:t>. Основы конституционного строя Республики Башкортостан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является демократическим правовым суверенным государством в составе Российской Федерации, выражающим волю и интересы всего многонационального народа республики. Названия государства "Республика Башкортостан" и "Башкортостан" равнозначны.</w:t>
        <w:br/>
        <w:t xml:space="preserve">Суверенитет Республики Башкортостан выражается в обладании всей полнотой государственной власти (законодательной, исполнительной и судебной) вне пределов ведения Российской Федерации и полномочий Российской Федерации по предметам совместного ведения Российской Федерации и Республики Башкортостан. </w:t>
        <w:br/>
        <w:t xml:space="preserve">Республика Башкортостан самостоятельно определяет и проводит внутреннюю политику и участвует в пределах своих полномочий в международных отношениях. </w:t>
        <w:br/>
        <w:t xml:space="preserve">Территория и статус Республики Башкортостан не могут быть изменены без ее согласия. </w:t>
        <w:br/>
        <w:t xml:space="preserve">Государственными языками Республики Башкортостан являются башкирский и русский языки. </w:t>
        <w:br/>
        <w:t xml:space="preserve">Республика Башкортостан имеет свою Конституцию и законодательство. Законы Республики Башкортостан, принятые по предметам ведения Республики Башкортостан и полномочиям Республики Башкортостан по предметам совместного ведения Российской Федерации и Республики Башкортостан, обладают верховенством на всей территори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.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ловек, его права и свободы являются высшей ценностью в Республике Башкортостан. Признание, соблюдение и защита прав и свобод человека и гражданина-обязанность Республики Башкортостан как государств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.</w:t>
      </w:r>
    </w:p>
    <w:p>
      <w:pPr>
        <w:pStyle w:val="Normal"/>
        <w:rPr>
          <w:sz w:val="20"/>
        </w:rPr>
      </w:pPr>
      <w:r>
        <w:rPr>
          <w:sz w:val="20"/>
        </w:rPr>
        <w:t>Единственным источником государственной власти в Республике Башкортостан является ее многонациональный народ.</w:t>
        <w:br/>
        <w:t xml:space="preserve">Народ осуществляет свою власть непосредственно, а также через органы государственной власти и органы местного самоуправления. </w:t>
        <w:br/>
        <w:t xml:space="preserve">Высшим непосредственным выражением власти народа являются референдум и свободные выборы. </w:t>
        <w:br/>
        <w:t xml:space="preserve">Государственная власть в Республике Башкортостан осуществляется в соответствии с Конституцией Республики Башкортостан и Конституцией Российской Федерации. </w:t>
        <w:br/>
        <w:t xml:space="preserve">Присвоение полномочий государственной власти, приостановление или прекращение деятельности органов власти в не предусмотренном Конституцией Республики Башкортостан порядке, создание новых или параллельных структур власти являются антиконституционными и влекут ответственность по закону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имеет свое гражданство.</w:t>
        <w:br/>
        <w:t xml:space="preserve">Все граждане Республики Башкортостан являются одновременно гражданами Российской Федерации. Гражданство Российской Федерации и гражданство Республики Башкортостан является единым. </w:t>
        <w:br/>
        <w:t xml:space="preserve">Вопросы гражданства Республики Башкортостан регулируются федеральным законом и закон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является полноправным субъектом Российской Федерации. Республика Башкортостан входит в состав Российской Федерации на добровольной и равноправной основе.</w:t>
        <w:br/>
        <w:t xml:space="preserve">Отношения между органами государственной власти Республики Башкортостан и органами государственной власти Российской Федерации определяются Конституцией Республики Башкортостан, Конституцией Российской Федерации и Договором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, иными двусторонними договорами и соглашениям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.</w:t>
      </w:r>
    </w:p>
    <w:p>
      <w:pPr>
        <w:pStyle w:val="Normal"/>
        <w:rPr>
          <w:sz w:val="20"/>
        </w:rPr>
      </w:pPr>
      <w:r>
        <w:rPr>
          <w:sz w:val="20"/>
        </w:rPr>
        <w:t>Государственная власть в Республике Башкортостан осуществляется по принципу ее разделения на законодательную, исполнительную и судебную.</w:t>
        <w:br/>
        <w:t xml:space="preserve">Законодательная, исполнительная и судебная власти в Республике Башкортостан самостоятельны. </w:t>
        <w:br/>
        <w:t xml:space="preserve">На территории Республики Башкортостан обеспечивается единство государственной власт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ударственную власть в Республике Башкортостан осуществляют Государственное Собрание Республики Башкортостан, Президент Республики Башкортостан, Кабинет Министров Республики Башкортостан, местные органы государственной власти в районах и городах Республики Башкортостан, суды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.</w:t>
      </w:r>
    </w:p>
    <w:p>
      <w:pPr>
        <w:pStyle w:val="Normal"/>
        <w:rPr>
          <w:sz w:val="20"/>
        </w:rPr>
      </w:pPr>
      <w:r>
        <w:rPr>
          <w:sz w:val="20"/>
        </w:rPr>
        <w:t xml:space="preserve">В Республике Башкортостан признается и гарантируется местное самоуправление. Местное самоуправление в пределах своих полномочий самостоятельно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.</w:t>
      </w:r>
    </w:p>
    <w:p>
      <w:pPr>
        <w:pStyle w:val="Normal"/>
        <w:rPr>
          <w:sz w:val="20"/>
        </w:rPr>
      </w:pPr>
      <w:r>
        <w:rPr>
          <w:sz w:val="20"/>
        </w:rPr>
        <w:t>В Республике Башкортостан признаются и обеспечиваются равной защитой все формы собственности.</w:t>
        <w:br/>
        <w:t xml:space="preserve">Собственность неприкосновенна. Принудительное отчуждение имущества в общественных интересах может производиться только на основе закона и при условии полной компенсации. </w:t>
        <w:br/>
        <w:t xml:space="preserve">Право собственности не может осуществляться в ущерб общественным интереса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.</w:t>
      </w:r>
    </w:p>
    <w:p>
      <w:pPr>
        <w:pStyle w:val="Normal"/>
        <w:rPr>
          <w:sz w:val="20"/>
        </w:rPr>
      </w:pPr>
      <w:r>
        <w:rPr>
          <w:sz w:val="20"/>
        </w:rPr>
        <w:t>Земля и другие природные ресурсы используются и охраняются в Республике Башкортостан как основа жизни и деятельности ее многонационального народа.</w:t>
        <w:br/>
        <w:t xml:space="preserve">Земля и другие природные ресурсы могут находиться в частной, государственной, муниципальной и иных формах собственности. </w:t>
        <w:br/>
        <w:t xml:space="preserve">Вопросы владения, пользования и распоряжения землей, недрами, водными, лесными и другими природными ресурсами республики, являющимися достоянием ее многонационального народа и находящимися в собственности Республики Башкортостан, регулируются законодательством Республики Башкортостан и соглашениями с федеральными органами государственной власт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.</w:t>
      </w:r>
    </w:p>
    <w:p>
      <w:pPr>
        <w:pStyle w:val="Normal"/>
        <w:rPr>
          <w:sz w:val="20"/>
        </w:rPr>
      </w:pPr>
      <w:r>
        <w:rPr>
          <w:sz w:val="20"/>
        </w:rPr>
        <w:t>Государственная собственность Республики Башкортостан является достоянием ее многонационального народа.</w:t>
        <w:br/>
        <w:t xml:space="preserve">В государственной собственности Республики Башкортостан находятся имущество государственных предприятий, учреждений и организаций, культурные и исторические ценности, средства республиканского бюджета и государственных внебюджетных фондов Республики Башкортостан. </w:t>
        <w:br/>
        <w:t xml:space="preserve">В государственной собственности Республики Башкортостан могут находиться средства производства, предприятия промышленности, транспорта, связи, информатики, топливно-энергетического комплекса, другие предприятия и иное имущество, необходимое для осуществления задач Республики Башкортостан. </w:t>
        <w:br/>
        <w:t xml:space="preserve">Владение, пользование и распоряжение государственной собственностью осуществляется в соответствии с законодательством Республики Башкортостан, а также с законодательством Российской Федерации по вопросам, переданным по Договору в ведение Российской Федерации. </w:t>
        <w:br/>
        <w:t xml:space="preserve">Республика Башкортостан участвует в управлении имуществом, переданным Российской Федерации для выполнения федеральных задач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– социальное государство, политика которого направлена на создание условий, обеспечивающих достойную жизнь и свободное развитие человека.</w:t>
        <w:br/>
        <w:t xml:space="preserve">В Республике Башкортостан охраняется труд и здоровье людей; определяется прожиточный минимум; устанавливается гарантированный минимальный размер оплаты труда; обеспечивается поддержка семье, материнству, отцовству, детству, инвалидам и пожилым; развивается система социальных служб; устанавливаются государственные пенсии, пособия и иные гарантии социальной защиты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.</w:t>
      </w:r>
    </w:p>
    <w:p>
      <w:pPr>
        <w:pStyle w:val="Normal"/>
        <w:rPr>
          <w:sz w:val="20"/>
        </w:rPr>
      </w:pPr>
      <w:r>
        <w:rPr>
          <w:sz w:val="20"/>
        </w:rPr>
        <w:t>В Республике Башкортостан признается идеологическое многообразие. Никакая идеология не может устанавливаться в качестве государственной или обязательной.</w:t>
        <w:br/>
        <w:t xml:space="preserve">В Республике Башкортостан признается многопартийность. </w:t>
        <w:br/>
        <w:t xml:space="preserve">Запрещается создание и деятельность общественных объединений, цели и действия которых направлены на насильственное изменение конституционного строя и нарушение целостности Республики Башкортостан, подрыв безопасности государства, разжигание социальной, расовой, национальной и религиозной розн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– светское государство. Никакая религия не может устанавливаться в качестве государственной или обязательной.</w:t>
        <w:br/>
        <w:t xml:space="preserve">Религия и религиозные объединения отделены от государства. Религиозные объединения равны перед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5.</w:t>
      </w:r>
    </w:p>
    <w:p>
      <w:pPr>
        <w:pStyle w:val="Normal"/>
        <w:rPr>
          <w:sz w:val="20"/>
        </w:rPr>
      </w:pPr>
      <w:r>
        <w:rPr>
          <w:sz w:val="20"/>
        </w:rPr>
        <w:t>Конституция Республики Башкортостан имеет высшую юридическую силу, прямое действие и применяется на всей территории Республики Башкортостан. Законы и иные правовые акты, принимаемые в Республике Башкортостан, не должны противоречить Конституции Республики Башкортостан.</w:t>
        <w:br/>
        <w:t xml:space="preserve">Органы государственной власти, органы местного самоуправления, должностные лица, граждане и их объединения обязаны соблюдать Конституцию Республики Башкортостан и законы Республики Башкортостан. </w:t>
        <w:br/>
        <w:t xml:space="preserve">Законы подлежат официальному опубликованию. Неопубликованные за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6.</w:t>
      </w:r>
    </w:p>
    <w:p>
      <w:pPr>
        <w:pStyle w:val="Normal"/>
        <w:rPr>
          <w:sz w:val="20"/>
        </w:rPr>
      </w:pPr>
      <w:r>
        <w:rPr>
          <w:sz w:val="20"/>
        </w:rPr>
        <w:t>Общепризнанные принципы и нормы международного права и договоры Республики Башкортостан в области международной деятельности являются составной частью ее правовой системы. Если договором Республики Башкортостан в области международной деятельности установлены иные правила, чем предусмотренные законом, то применяются правила договора.</w:t>
        <w:br/>
        <w:t xml:space="preserve">Республика Башкортостан может участвовать в межгосударственных объединениях в соответствии с законодательством Российской Федерации и Республики Башкортостан. </w:t>
        <w:br/>
        <w:t xml:space="preserve">Международная деятельность Республики Башкортостан основывается на признании принципов уважения государственного суверенитета и равенства всех стран, неотъемлемого права на самоопределение, равноправия и невмешательства во внутренние дела, уважения территориальной целостности и нерушимости существующих границ, отказа от применения силы и угрозы силой, экономических и любых других методов давления, мирного урегулирования споров, уважения прав и свобод человека, включая права национальных меньшинств, добросовестного выполнения обязательств и других общепризнанных принципов и норм международного прав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7.</w:t>
      </w:r>
    </w:p>
    <w:p>
      <w:pPr>
        <w:pStyle w:val="Normal"/>
        <w:rPr>
          <w:sz w:val="20"/>
        </w:rPr>
      </w:pPr>
      <w:r>
        <w:rPr>
          <w:sz w:val="20"/>
        </w:rPr>
        <w:t>Защита суверенитета Республики Башкортостан и ее территориальной целостности относится к важнейшим функциям государства и является делом всего народа.</w:t>
        <w:br/>
        <w:t xml:space="preserve">Республика Башкортостан участвует в обеспечении безопасности и обороноспособности Российской Федерации, оснащении ее Вооруженных Сил. </w:t>
        <w:br/>
        <w:t xml:space="preserve">Обязанности органов государственной власти Республики Башкортостан, общественных объединений, должностных лиц и граждан Республики Башкортостан по обеспечению безопасности и укреплению обороноспособности Российской Федерации, правила призыва на военную службу и ее несения военнослужащими определяются федеральным законом и закон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8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отвергает насилие и войну как средства разрешения споров между государствами и народами.</w:t>
        <w:br/>
        <w:t xml:space="preserve">В Республике Башкортостан пропаганда войны запрещаетс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атья 19. </w:t>
      </w:r>
    </w:p>
    <w:p>
      <w:pPr>
        <w:pStyle w:val="Normal"/>
        <w:rPr>
          <w:sz w:val="20"/>
        </w:rPr>
      </w:pPr>
      <w:r>
        <w:rPr>
          <w:sz w:val="20"/>
        </w:rPr>
        <w:t>Положения настоящего раздела Конституции составляют основы конституционного строя Республики Башкортостан и не могут быть изменены иначе как в порядке, установленном настоящей Конституцией.</w:t>
        <w:br/>
        <w:t xml:space="preserve">Никакие другие положения настоящей Конституции не могут противоречить основам конституционного строя Республики Башкортостан.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2</w:t>
      </w:r>
      <w:r>
        <w:rPr>
          <w:rFonts w:cs="Times New Roman" w:ascii="Times New Roman" w:hAnsi="Times New Roman"/>
          <w:sz w:val="20"/>
        </w:rPr>
        <w:t>. Права, свободы и обязанности человека и гражданина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1</w:t>
      </w:r>
      <w:r>
        <w:rPr>
          <w:rFonts w:cs="Times New Roman" w:ascii="Times New Roman" w:hAnsi="Times New Roman"/>
          <w:sz w:val="20"/>
        </w:rPr>
        <w:t>. Общие положения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0.</w:t>
      </w:r>
    </w:p>
    <w:p>
      <w:pPr>
        <w:pStyle w:val="Normal"/>
        <w:rPr>
          <w:sz w:val="20"/>
        </w:rPr>
      </w:pPr>
      <w:r>
        <w:rPr>
          <w:sz w:val="20"/>
        </w:rPr>
        <w:t>В Республике Башкортостан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.</w:t>
        <w:br/>
        <w:t xml:space="preserve">Основные права и свободы человека неотчуждаемы и принадлежат каждому от рождения. </w:t>
        <w:br/>
        <w:t xml:space="preserve">Осуществление прав и свобод человека и гражданина не должно нарушать права и свободы других лиц. </w:t>
        <w:br/>
        <w:t xml:space="preserve">Запрещается использование прав и свобод для насильственного изменения конституционного строя Республики Башкортостан, разжигания расовой, национальной, социальной, классовой, религиозной ненависти, пропаганды насилия и войны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1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ава и свободы человека и гражданина являются непосредственно действующими. Они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2.</w:t>
      </w:r>
    </w:p>
    <w:p>
      <w:pPr>
        <w:pStyle w:val="Normal"/>
        <w:rPr>
          <w:sz w:val="20"/>
        </w:rPr>
      </w:pPr>
      <w:r>
        <w:rPr>
          <w:sz w:val="20"/>
        </w:rPr>
        <w:t>Все равны перед законом и судом.</w:t>
        <w:br/>
        <w:t xml:space="preserve">Равенство прав и свобод человека и гражданина гарантируется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Запрещаются любые формы ограничения прав граждан по признакам социальной, расовой, национальной, языковой или религиозной принадлежности. </w:t>
        <w:br/>
        <w:t xml:space="preserve">Мужчина и женщина имеют равные права и свободы и равные возможности для их реализаци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3.</w:t>
      </w:r>
    </w:p>
    <w:p>
      <w:pPr>
        <w:pStyle w:val="Normal"/>
        <w:rPr>
          <w:sz w:val="20"/>
        </w:rPr>
      </w:pPr>
      <w:r>
        <w:rPr>
          <w:sz w:val="20"/>
        </w:rPr>
        <w:t>Перечисление в Конституции Республики Башкортостан основных прав и свобод не должно толковаться как отрицание или умаление других общепризнанных прав и свобод человека и гражданина.</w:t>
        <w:br/>
        <w:t xml:space="preserve">В Республике Башкортостан не могут быть приняты законы, отменяющие или умаляющие права и свободы человека и гражданина. </w:t>
        <w:br/>
        <w:t xml:space="preserve">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2</w:t>
      </w:r>
      <w:r>
        <w:rPr>
          <w:rFonts w:cs="Times New Roman" w:ascii="Times New Roman" w:hAnsi="Times New Roman"/>
          <w:sz w:val="20"/>
        </w:rPr>
        <w:t>. Гражданство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4.</w:t>
      </w:r>
    </w:p>
    <w:p>
      <w:pPr>
        <w:pStyle w:val="Normal"/>
        <w:rPr>
          <w:sz w:val="20"/>
        </w:rPr>
      </w:pPr>
      <w:r>
        <w:rPr>
          <w:sz w:val="20"/>
        </w:rPr>
        <w:t>Граждане Российской Федерации обладают на территории Республики Башкортостан правами и свободами и несут обязанности в соответствии с Конституцией Российской Федерации и Конституцией Республики Башкортостан.</w:t>
        <w:br/>
        <w:t xml:space="preserve">Граждане Республики Башкортостан не могут быть лишены своего гражданства или права изменить его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5.</w:t>
      </w:r>
    </w:p>
    <w:p>
      <w:pPr>
        <w:pStyle w:val="Normal"/>
        <w:rPr>
          <w:sz w:val="20"/>
        </w:rPr>
      </w:pPr>
      <w:r>
        <w:rPr>
          <w:sz w:val="20"/>
        </w:rPr>
        <w:t>Гражданин Республики Башкортостан может иметь также гражданство другого государства (двойное гражданство) в соответствии с федеральным законом или международным договором Российской Федерации.</w:t>
        <w:br/>
        <w:t xml:space="preserve">Наличие у гражданина Республики Башкортостан иного гражданства не умаляет его прав и свобод и не освобождает от обязанностей, вытекающих из гражданства Республики Башкортостан и гражданства Российской Федерации, если иное не предусмотрено федеральным законом или международным договором Российской Федерации. </w:t>
        <w:br/>
        <w:t xml:space="preserve">Проживание гражданина Республики Башкортостан за пределами Республики Башкортостан не прекращает его гражданства. </w:t>
        <w:br/>
        <w:t xml:space="preserve">Иностранные граждане и лица без гражданства пользуются на территории Республики Башкортостан правами и несут обязанности наравне с гражданами Республики Башкортостан, кроме случаев, установленных федеральным законом и международным договором Российской Федераци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6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аво убежища в Республике Башкортостан иностранным гражданам и лицам без гражданства предоставляется в соответствии с федеральным законом и законом Республики Башкортостан. 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>. Гражданские и политические права граждан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7.</w:t>
      </w:r>
    </w:p>
    <w:p>
      <w:pPr>
        <w:pStyle w:val="Normal"/>
        <w:rPr>
          <w:sz w:val="20"/>
        </w:rPr>
      </w:pPr>
      <w:r>
        <w:rPr>
          <w:sz w:val="20"/>
        </w:rPr>
        <w:t>Каждый имеет право на жизнь. Никто не может быть произвольно лишен жизни.</w:t>
        <w:br/>
        <w:t xml:space="preserve">Республика Башкортостан стремится к полной отмене смертной казни. Смертная казнь, впредь до ее отмены, может применяться в качестве исключительной меры наказания за особо тяжкие преступления против жизни и только по приговору суд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8.</w:t>
      </w:r>
    </w:p>
    <w:p>
      <w:pPr>
        <w:pStyle w:val="Normal"/>
        <w:rPr>
          <w:sz w:val="20"/>
        </w:rPr>
      </w:pPr>
      <w:r>
        <w:rPr>
          <w:sz w:val="20"/>
        </w:rPr>
        <w:t>Достоинство личности охраняется государством. Ничто не может быть основанием для его умаления.</w:t>
        <w:br/>
        <w:t xml:space="preserve">Никто не должен подвергаться пыткам, насилию, другому жестокому или унижающему человеческое достоинство обращению или наказанию. Никто не может быть без добровольного согласия подвергнут медицинским, научным или иным опыта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29.</w:t>
      </w:r>
    </w:p>
    <w:p>
      <w:pPr>
        <w:pStyle w:val="Normal"/>
        <w:rPr>
          <w:sz w:val="20"/>
        </w:rPr>
      </w:pPr>
      <w:r>
        <w:rPr>
          <w:sz w:val="20"/>
        </w:rPr>
        <w:t>Каждый имеет право на свободу и личную неприкосновенность.</w:t>
        <w:br/>
        <w:t xml:space="preserve">Арест, заключение под стражу и содержание под стражей допускаются только по судебному решению. До судебного решения лицо не может быть подвергнуто задержанию на срок более 48 часов. Законность задержания проверяется в судебном порядке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0.</w:t>
      </w:r>
    </w:p>
    <w:p>
      <w:pPr>
        <w:pStyle w:val="Normal"/>
        <w:rPr>
          <w:sz w:val="20"/>
        </w:rPr>
      </w:pPr>
      <w:r>
        <w:rPr>
          <w:sz w:val="20"/>
        </w:rPr>
        <w:t>Каждый имеет право на неприкосновенность частной жизни, личную и семейную тайну, защиту своей чести и доброго имени.</w:t>
        <w:br/>
        <w:t xml:space="preserve">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 закона и в судебном порядке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1.</w:t>
      </w:r>
    </w:p>
    <w:p>
      <w:pPr>
        <w:pStyle w:val="Normal"/>
        <w:rPr>
          <w:sz w:val="20"/>
        </w:rPr>
      </w:pPr>
      <w:r>
        <w:rPr>
          <w:sz w:val="20"/>
        </w:rPr>
        <w:t>Сбор, хранение, использование и распространение информации о частной жизни лица без его согласия не допускаются.</w:t>
        <w:br/>
        <w:t xml:space="preserve">Органы государственной власти и органы местного самоуправления, их должностные лица обязаны обеспечить гражданам Республики Башкортостан возможность ознакомления с документами и материалами, непосредственно затрагивающими их права и свободы, если иное не предусмотрено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2.</w:t>
      </w:r>
    </w:p>
    <w:p>
      <w:pPr>
        <w:pStyle w:val="Normal"/>
        <w:rPr>
          <w:sz w:val="20"/>
        </w:rPr>
      </w:pPr>
      <w:r>
        <w:rPr>
          <w:sz w:val="20"/>
        </w:rPr>
        <w:t>Жилище неприкосновенно. Никто не вправе проникать в жилище против воли проживающих в нем лиц иначе как в случаях, установленных федеральным законом или на основании судебного решения.</w:t>
        <w:br/>
        <w:t xml:space="preserve">Обыск допускается на основании решения суда. В случаях, не терпящих отлагательства, возможен иной, установленный законом порядок производства обыска, предусматривающий обязательную последующую проверку судом законности обыск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3.</w:t>
      </w:r>
    </w:p>
    <w:p>
      <w:pPr>
        <w:pStyle w:val="Normal"/>
        <w:rPr>
          <w:sz w:val="20"/>
        </w:rPr>
      </w:pPr>
      <w:r>
        <w:rPr>
          <w:sz w:val="20"/>
        </w:rPr>
        <w:t>Каждый, кто законно находится на территории Республики Башкортостан, имеет право свободно передвигаться, выбирать место пребывания и жительства.</w:t>
        <w:br/>
        <w:t xml:space="preserve">Каждый имеет право свободно выезжать за пределы Республики Башкортостан и беспрепятственно возвращаться в Республику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4.</w:t>
      </w:r>
    </w:p>
    <w:p>
      <w:pPr>
        <w:pStyle w:val="Normal"/>
        <w:rPr>
          <w:sz w:val="20"/>
        </w:rPr>
      </w:pPr>
      <w:r>
        <w:rPr>
          <w:sz w:val="20"/>
        </w:rPr>
        <w:t>Каждому гарантируется свобода мысли и слова.</w:t>
        <w:br/>
        <w:t xml:space="preserve">Не допускаются пропаганда или агитация, возбуждающие социальную, расовую, национальную или религиозную ненависть и вражду. </w:t>
        <w:br/>
        <w:t xml:space="preserve">Запрещается пропаганда социального, расового, национального, религиозного или языкового превосходства. </w:t>
        <w:br/>
        <w:t xml:space="preserve">Никто не может быть принужден к выражению своих мнений и убеждений или к отказу от них. </w:t>
        <w:br/>
        <w:t xml:space="preserve">Каждый имеет право свободно искать, получать, производить и распространять информацию любым законным способом. Перечень сведений, составляющих государственную тайну, определяется законом. </w:t>
        <w:br/>
        <w:t xml:space="preserve">Гарантируется свобода массовой информации. Цензура запрещаетс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5.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 при условии соблюдения закон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6.</w:t>
      </w:r>
    </w:p>
    <w:p>
      <w:pPr>
        <w:pStyle w:val="Normal"/>
        <w:rPr>
          <w:sz w:val="20"/>
        </w:rPr>
      </w:pPr>
      <w:r>
        <w:rPr>
          <w:sz w:val="20"/>
        </w:rPr>
        <w:t>Граждане Республики Башкортостан вправе определять и указывать свою национальную принадлежность. Государство гарантирует реализацию права на указание своей национальной принадлежности. Никто не может быть принужден к определению и указанию своей национальной принадлежности.</w:t>
        <w:br/>
        <w:t xml:space="preserve">Каждый имеет право на свободный выбор языка общения, на пользование родным языком, обучение и воспитание на родном языке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7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признает и гарантирует равные права на сохранение и развитие языков всех народов, проживающих на ее территории, создает возможности для их свободного развития.</w:t>
        <w:br/>
        <w:t xml:space="preserve">Правовой статус языков определяется закон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8.</w:t>
      </w:r>
    </w:p>
    <w:p>
      <w:pPr>
        <w:pStyle w:val="Normal"/>
        <w:rPr>
          <w:sz w:val="20"/>
        </w:rPr>
      </w:pPr>
      <w:r>
        <w:rPr>
          <w:sz w:val="20"/>
        </w:rPr>
        <w:t>Граждане Республики Башкортостан имеют право участвовать в управлении делами государства как непосредственно, так и через своих представителей.</w:t>
        <w:br/>
        <w:t xml:space="preserve">Граждане Республики Башкортостан имеют право избирать и быть избранными в органы государственной власти и в органы местного самоуправления, а также участвовать в референдумах. </w:t>
        <w:br/>
        <w:t xml:space="preserve">Не имеют права избирать и быть избранными граждане, признанные судом недееспособными, а также содержащиеся в местах лишения свободы по приговору суда. </w:t>
        <w:br/>
        <w:t xml:space="preserve">В выборах Президента Республики Башкортостан, депутатов Законодательной Палаты Государственного Собрания Республики Башкортостан и в референдуме Республики Башкортостан вправе участвовать граждане Республики Башкортостан, находящиеся за ее пределам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39.</w:t>
      </w:r>
    </w:p>
    <w:p>
      <w:pPr>
        <w:pStyle w:val="Normal"/>
        <w:rPr>
          <w:sz w:val="20"/>
        </w:rPr>
      </w:pPr>
      <w:r>
        <w:rPr>
          <w:sz w:val="20"/>
        </w:rPr>
        <w:t>Граждане Республики Башкортостан имеют равный доступ к государственной службе.</w:t>
        <w:br/>
        <w:t xml:space="preserve">Порядок приема на государственную службу, ее прохождения, классификации должностей и специальных званий, освобождения от должности, а также другие вопросы государственной службы регулируются законодательств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0.</w:t>
      </w:r>
    </w:p>
    <w:p>
      <w:pPr>
        <w:pStyle w:val="Normal"/>
        <w:rPr>
          <w:sz w:val="20"/>
        </w:rPr>
      </w:pPr>
      <w:r>
        <w:rPr>
          <w:sz w:val="20"/>
        </w:rPr>
        <w:t xml:space="preserve">Граждане Республики Башкортостан имеют право собираться мирно, без оружия, проводить собрания, митинги и демонстрации, шествия и пикетирование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1.</w:t>
      </w:r>
    </w:p>
    <w:p>
      <w:pPr>
        <w:pStyle w:val="Normal"/>
        <w:rPr>
          <w:sz w:val="20"/>
        </w:rPr>
      </w:pPr>
      <w:r>
        <w:rPr>
          <w:sz w:val="20"/>
        </w:rPr>
        <w:t>Каждый имеет право на объединение, включая право создавать профессиональные союзы для защиты своих интересов. Свобода деятельности общественных объединений гарантируется.</w:t>
        <w:br/>
        <w:t xml:space="preserve">Никто не может быть принужден к вступлению в какое-либо объединение или к пребыванию в нем. </w:t>
        <w:br/>
        <w:t xml:space="preserve">Деятельность общественных объединений на территории Республики Башкортостан регулируется законом Республики Башкортостан и федеральным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2.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ждый имеет право обращаться лично, а также направлять индивидуальные и коллективные обращения в органы государственной власти и органы местного самоуправления, которые в пределах своей компетенции обязаны рассматривать эти обращения, принимать по ним решения и давать мотивированный ответ в установленный законом срок. 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</w:rPr>
        <w:t>. Экономические, социальные и культурные права и свободы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3.</w:t>
      </w:r>
    </w:p>
    <w:p>
      <w:pPr>
        <w:pStyle w:val="Normal"/>
        <w:rPr>
          <w:sz w:val="20"/>
        </w:rPr>
      </w:pPr>
      <w:r>
        <w:rPr>
          <w:sz w:val="20"/>
        </w:rPr>
        <w:t>В Республике Башкортостан признается и гарантируется право частной собственности.</w:t>
        <w:br/>
        <w:t xml:space="preserve">Граждане Республики Башкортостан вправе иметь имущество в собственности, владеть, пользоваться и распоряжаться им как единолично, так и совместно с другими лицами. </w:t>
        <w:br/>
        <w:t xml:space="preserve">Никто не может быть лишен своего имущества инач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 с соблюдением условий, установленных законом. </w:t>
        <w:br/>
        <w:t xml:space="preserve">Право наследования гарантируется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4.</w:t>
      </w:r>
    </w:p>
    <w:p>
      <w:pPr>
        <w:pStyle w:val="Normal"/>
        <w:rPr>
          <w:sz w:val="20"/>
        </w:rPr>
      </w:pPr>
      <w:r>
        <w:rPr>
          <w:sz w:val="20"/>
        </w:rPr>
        <w:t>Граждане Республики Башкортостан имеют право на свободное использование своих способностей и имущества для предпринимательской и иной не запрещенной законом экономической деятельности.</w:t>
        <w:br/>
        <w:t xml:space="preserve">Не допускается экономическая деятельность, направленная на монополизацию и недобросовестную конкуренцию. </w:t>
        <w:br/>
        <w:t xml:space="preserve">На территории Республики Башкортостан допускается предпринимательская деятельность иностранных граждан и организаций, лиц без гражданства. Условия и порядок этой деятельности, включая гарантии прав иностранных инвесторов, устанавливаются законодательством Российской Федерации и законодательств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5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защищает права потребителя, поддерживает деятельность обществ в защиту этих прав и иные формы их охраны.</w:t>
        <w:br/>
        <w:t xml:space="preserve">Потребитель имеет право на возмещение ущерба, причиненного ему производителями товаров, торговыми, сервисными, рекламными и иными организациям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6.</w:t>
      </w:r>
    </w:p>
    <w:p>
      <w:pPr>
        <w:pStyle w:val="Normal"/>
        <w:rPr>
          <w:sz w:val="20"/>
        </w:rPr>
      </w:pPr>
      <w:r>
        <w:rPr>
          <w:sz w:val="20"/>
        </w:rPr>
        <w:t>Труд свободен. Граждане Республики Башкортостан имеют право свободно распоряжаться своими способностями к труду, выбирать род деятельности и профессию.</w:t>
        <w:br/>
        <w:t xml:space="preserve">Принудительный труд запрещен. </w:t>
        <w:br/>
        <w:t xml:space="preserve">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минимального размера оплаты труда, установленного законом в соответствии с прожиточным минимумом, а также право на защиту от безработицы. </w:t>
        <w:br/>
        <w:t xml:space="preserve">Республика Башкортостан содействует полной занятости населения, осуществляет программы профессионального обучения и подготовки работников с учетом социальных потребностей и их личных способностей, гарантирует выплату пособий по безработице. </w:t>
        <w:br/>
        <w:t xml:space="preserve">Признается право на индивидуальные и коллективные трудовые споры с использованием установленных законом Республики Башкортостан способов их разрешения, включая право на забастовку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7.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ждый имеет право на отдых. Работающему по трудовому договору гарантируются установленные федеральными законами и законами Республики Башкортостан продолжительность рабочего времени, выходные и праздничные дни, оплачиваемый ежегодный отпуск, сокращенный рабочий день для ряда профессий и производств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8.</w:t>
      </w:r>
    </w:p>
    <w:p>
      <w:pPr>
        <w:pStyle w:val="Normal"/>
        <w:rPr>
          <w:sz w:val="20"/>
        </w:rPr>
      </w:pPr>
      <w:r>
        <w:rPr>
          <w:sz w:val="20"/>
        </w:rPr>
        <w:t>Семья, материнство, отцовство, детство, старость находятся под защитой Республики Башкортостан.</w:t>
        <w:br/>
        <w:t xml:space="preserve">Брак основывается на добровольном согласии и равноправии супругов. </w:t>
        <w:br/>
        <w:t xml:space="preserve">Забота о детях, их воспитание, содержание – равное право и обязанность родителей. Труд по воспитанию детей является основанием для социального обеспечения. </w:t>
        <w:br/>
        <w:t xml:space="preserve">Дети пользуются равной правовой и социальной защитой вне зависимости от происхождения и гражданского состояния родителей. Республика Башкортостан обеспечивает содержание, воспитание и образование детей-сирот и детей, лишенных родительской опеки, поощряет благотворительную деятельность по отношению к детям. </w:t>
        <w:br/>
        <w:t xml:space="preserve">Совершеннолетние трудоспособные дети обязаны заботиться о своих нетрудоспособных родителях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49.</w:t>
      </w:r>
    </w:p>
    <w:p>
      <w:pPr>
        <w:pStyle w:val="Normal"/>
        <w:rPr>
          <w:sz w:val="20"/>
        </w:rPr>
      </w:pPr>
      <w:r>
        <w:rPr>
          <w:sz w:val="20"/>
        </w:rPr>
        <w:t>Каждый имеет право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  <w:br/>
        <w:t xml:space="preserve">В Республике Башкортостан финансируются республикански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0.</w:t>
      </w:r>
    </w:p>
    <w:p>
      <w:pPr>
        <w:pStyle w:val="Normal"/>
        <w:rPr>
          <w:sz w:val="20"/>
        </w:rPr>
      </w:pPr>
      <w:r>
        <w:rPr>
          <w:sz w:val="20"/>
        </w:rPr>
        <w:t>Каждый имеет право на благоприятную окружающую среду, достоверную информацию о ее состоянии и на возмещение ущерба, причиненного их здоровью или имуществу экологическим правонарушением.</w:t>
        <w:br/>
        <w:t xml:space="preserve">Сокрытие должностными лицами фактов и обстоятельств, создающих угрозу для жизни и здоровья людей, влечет за собой ответственность в соответствии с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1.</w:t>
      </w:r>
    </w:p>
    <w:p>
      <w:pPr>
        <w:pStyle w:val="Normal"/>
        <w:rPr>
          <w:sz w:val="20"/>
        </w:rPr>
      </w:pPr>
      <w:r>
        <w:rPr>
          <w:sz w:val="20"/>
        </w:rPr>
        <w:t>Каждому гарантируется социальное обеспечение по возрасту, в случае болезни, инвалидности, утраты трудоспособности, потери кормильца, для воспитания детей и в иных случаях, установленных законом.</w:t>
        <w:br/>
        <w:t xml:space="preserve">Государственные пенсии и социальные пособия устанавливаются законом и должны обеспечивать уровень жизни не ниже установленного законом прожиточного минимума. </w:t>
        <w:br/>
        <w:t xml:space="preserve">В Республике Башкортостан поощряются добровольное социальное страхование, создание дополнительных форм социального обеспечения и благотворительност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2.</w:t>
      </w:r>
    </w:p>
    <w:p>
      <w:pPr>
        <w:pStyle w:val="Normal"/>
        <w:rPr>
          <w:sz w:val="20"/>
        </w:rPr>
      </w:pPr>
      <w:r>
        <w:rPr>
          <w:sz w:val="20"/>
        </w:rPr>
        <w:t>Каждый имеет право на жилище. Никто не может быть произвольно лишен жилища.</w:t>
        <w:br/>
        <w:t xml:space="preserve">Республика Башкортостан ведет и поощряет жилищное строительство, создает условия для реализации права на жилище. </w:t>
        <w:br/>
        <w:t xml:space="preserve">Малоимущим, иным указанным в законе гражданам, нуждающимся в жилище, оно предоставляется из государственных, муниципальных и других жилищных фондов в соответствии с установленными законом нормам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3.</w:t>
      </w:r>
    </w:p>
    <w:p>
      <w:pPr>
        <w:pStyle w:val="Normal"/>
        <w:rPr>
          <w:sz w:val="20"/>
        </w:rPr>
      </w:pPr>
      <w:r>
        <w:rPr>
          <w:sz w:val="20"/>
        </w:rPr>
        <w:t>Каждый имеет право на образование.</w:t>
        <w:br/>
        <w:t xml:space="preserve">Гарантируются общедоступность и бесплатность дошкольного, внешкольного, общего и начального профессионального образования в государственных или муниципальных образовательных учреждениях и на предприятиях. </w:t>
        <w:br/>
        <w:t xml:space="preserve">Каждый вправе на конкурсной основе бесплатно получить высшее и среднее профессиональное образование в государственном или муниципальном образовательном учреждении и на предприятии. </w:t>
        <w:br/>
        <w:t xml:space="preserve">Основное общее образование обязательно. Родители или лица, их заменяющие, обеспечивают получение детьми основного общего образования. </w:t>
        <w:br/>
        <w:t xml:space="preserve">Республика Башкортостан устанавливает республиканские государственные образовательные стандарты, поддерживает различные формы образования и самообразова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4.</w:t>
      </w:r>
    </w:p>
    <w:p>
      <w:pPr>
        <w:pStyle w:val="Normal"/>
        <w:rPr>
          <w:sz w:val="20"/>
        </w:rPr>
      </w:pPr>
      <w:r>
        <w:rPr>
          <w:sz w:val="20"/>
        </w:rPr>
        <w:t>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.</w:t>
        <w:br/>
        <w:t xml:space="preserve">Республика Башкортостан обеспечивает сохранение и защиту интеллектуального и художественного наследия, приумножение культурных ценностей, сохранение и развитие культуры башкирского народа, национальных культур других народов, проживающих на территории Республики Башкортостан, создание своих национально-культурных объединений. 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5</w:t>
      </w:r>
      <w:r>
        <w:rPr>
          <w:rFonts w:cs="Times New Roman" w:ascii="Times New Roman" w:hAnsi="Times New Roman"/>
          <w:sz w:val="20"/>
        </w:rPr>
        <w:t>. Гарантии прав и свобод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5.</w:t>
      </w:r>
    </w:p>
    <w:p>
      <w:pPr>
        <w:pStyle w:val="Normal"/>
        <w:rPr>
          <w:sz w:val="20"/>
        </w:rPr>
      </w:pPr>
      <w:r>
        <w:rPr>
          <w:sz w:val="20"/>
        </w:rPr>
        <w:t>В Республике Башкортостан гарантируется государственная защита прав и свобод человека и гражданина.</w:t>
        <w:br/>
        <w:t xml:space="preserve">Каждый вправе защищать свои права и свободы всеми способами, не запрещенными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6.</w:t>
      </w:r>
    </w:p>
    <w:p>
      <w:pPr>
        <w:pStyle w:val="Normal"/>
        <w:rPr>
          <w:sz w:val="20"/>
        </w:rPr>
      </w:pPr>
      <w:r>
        <w:rPr>
          <w:sz w:val="20"/>
        </w:rPr>
        <w:t>В Республике Башкортостан гарантируется судебная защита прав и свобод человека и гражданина.</w:t>
        <w:br/>
        <w:t xml:space="preserve">Решения,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 </w:t>
        <w:br/>
        <w:t xml:space="preserve">Каждый вправе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7.</w:t>
      </w:r>
    </w:p>
    <w:p>
      <w:pPr>
        <w:pStyle w:val="Normal"/>
        <w:rPr>
          <w:sz w:val="20"/>
        </w:rPr>
      </w:pPr>
      <w:r>
        <w:rPr>
          <w:sz w:val="20"/>
        </w:rPr>
        <w:t xml:space="preserve">Никто не может быть лишен права на рассмотрение его дела в том суде и тем судьей, к подсудности которых оно отнесено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8.</w:t>
      </w:r>
    </w:p>
    <w:p>
      <w:pPr>
        <w:pStyle w:val="Normal"/>
        <w:rPr>
          <w:sz w:val="20"/>
        </w:rPr>
      </w:pPr>
      <w:r>
        <w:rPr>
          <w:sz w:val="20"/>
        </w:rPr>
        <w:t>В Республике Башкортостан гарантируется право на получение квалифицированной юридической помощи. В случаях, предусмотренных законом, юридическая помощь оказывается бесплатно.</w:t>
        <w:br/>
        <w:t xml:space="preserve">Каждый задержанный, заключенный под стражу, обвиняемый в совершении преступления имеет право пользоваться помощью адвоката (защитника) с момента соответственно задержания, заключения под стражу или предъявления обвине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59.</w:t>
      </w:r>
    </w:p>
    <w:p>
      <w:pPr>
        <w:pStyle w:val="Normal"/>
        <w:rPr>
          <w:sz w:val="20"/>
        </w:rPr>
      </w:pPr>
      <w:r>
        <w:rPr>
          <w:sz w:val="20"/>
        </w:rPr>
        <w:t>Каждый обвиняемый в совершении преступления считается невиновным, пока его виновность не будет доказана в предусмотренном законом порядке и установлена вступившим в законную силу приговором суда.</w:t>
        <w:br/>
        <w:t xml:space="preserve">Обвиняемый не обязан доказывать свою невиновность. </w:t>
        <w:br/>
        <w:t xml:space="preserve">Неустранимые сомнения в виновности лица толкуются в пользу обвиняемого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0.</w:t>
      </w:r>
    </w:p>
    <w:p>
      <w:pPr>
        <w:pStyle w:val="Normal"/>
        <w:rPr>
          <w:sz w:val="20"/>
        </w:rPr>
      </w:pPr>
      <w:r>
        <w:rPr>
          <w:sz w:val="20"/>
        </w:rPr>
        <w:t>Никто не может быть повторно осужден за одно и то же преступление.</w:t>
        <w:br/>
        <w:t xml:space="preserve">При осуществлении правосудия не допускается использование доказательств, полученных с нарушением закона. </w:t>
        <w:br/>
        <w:t xml:space="preserve">Каждый осужденный за преступление имеет право на пересмотр приговора вышестоящим судом в порядке, установленном законом, а также право просить о помиловании или смягчении наказа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1.</w:t>
      </w:r>
    </w:p>
    <w:p>
      <w:pPr>
        <w:pStyle w:val="Normal"/>
        <w:rPr>
          <w:sz w:val="20"/>
        </w:rPr>
      </w:pPr>
      <w:r>
        <w:rPr>
          <w:sz w:val="20"/>
        </w:rPr>
        <w:t>Никто не обязан свидетельствовать против самого себя, своего супруга и близких родственников, круг которых определяется законом.</w:t>
        <w:br/>
        <w:t xml:space="preserve">Законом могут устанавливаться иные случаи освобождения от обязанности давать свидетельские показа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2.</w:t>
      </w:r>
    </w:p>
    <w:p>
      <w:pPr>
        <w:pStyle w:val="Normal"/>
        <w:rPr>
          <w:sz w:val="20"/>
        </w:rPr>
      </w:pPr>
      <w:r>
        <w:rPr>
          <w:sz w:val="20"/>
        </w:rPr>
        <w:t>Права потерпевших от преступлений и злоупотреблений властью охраняются законом. Государство обеспечивает потерпевшим доступ к правосудию и компенсацию причиненного ущерба.</w:t>
        <w:br/>
        <w:t xml:space="preserve">В Республике Башкортостан каждый имеет право на возмещение государством вреда, причиненного незаконными действиями (или бездействием) органов государственной власти или их должностных лиц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3.</w:t>
      </w:r>
    </w:p>
    <w:p>
      <w:pPr>
        <w:pStyle w:val="Normal"/>
        <w:rPr>
          <w:sz w:val="20"/>
        </w:rPr>
      </w:pPr>
      <w:r>
        <w:rPr>
          <w:sz w:val="20"/>
        </w:rPr>
        <w:t>Закон, устанавливающий или отягчающий ответственность, обратной силы не имеет.</w:t>
        <w:br/>
        <w:t xml:space="preserve">Никто не может нести ответственность за деяние, которое в момент его совершения не признавалось правонарушением. Если после совершения правонарушения ответственность за него устранена или смягчена, применяется новый закон. </w:t>
        <w:br/>
        <w:t xml:space="preserve">Никто не может быть осужден или подвергнут наказанию на основании закона, который не опубликован официально для всеобщего сведения. 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6</w:t>
      </w:r>
      <w:r>
        <w:rPr>
          <w:rFonts w:cs="Times New Roman" w:ascii="Times New Roman" w:hAnsi="Times New Roman"/>
          <w:sz w:val="20"/>
        </w:rPr>
        <w:t>. Обязанности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4.</w:t>
      </w:r>
    </w:p>
    <w:p>
      <w:pPr>
        <w:pStyle w:val="Normal"/>
        <w:rPr>
          <w:sz w:val="20"/>
        </w:rPr>
      </w:pPr>
      <w:r>
        <w:rPr>
          <w:sz w:val="20"/>
        </w:rPr>
        <w:t>Каждый, находящийся на территории Республики Башкортостан, обязан соблюдать Конституцию Республики Башкортостан и законы Республики Башкортостан, Конституцию Российской Федерации и федеральные законы, уважать права и свободы, честь и достоинство других лиц.</w:t>
        <w:br/>
        <w:t xml:space="preserve">Незнание закона не освобождает от ответственности за его несоблюдение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5.</w:t>
      </w:r>
    </w:p>
    <w:p>
      <w:pPr>
        <w:pStyle w:val="Normal"/>
        <w:rPr>
          <w:sz w:val="20"/>
        </w:rPr>
      </w:pPr>
      <w:r>
        <w:rPr>
          <w:sz w:val="20"/>
        </w:rPr>
        <w:t>В Республике Башкортостан каждый обязан беречь природу, сохранять ее богатства и окружающую среду, гуманно относиться к животному и растительному миру.</w:t>
        <w:br/>
        <w:t xml:space="preserve">Граждане-землепользователи обязаны бережно относиться к земле, повышать ее плодородие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6.</w:t>
      </w:r>
    </w:p>
    <w:p>
      <w:pPr>
        <w:pStyle w:val="Normal"/>
        <w:rPr>
          <w:sz w:val="20"/>
        </w:rPr>
      </w:pPr>
      <w:r>
        <w:rPr>
          <w:sz w:val="20"/>
        </w:rPr>
        <w:t xml:space="preserve">В Республике Башкортостан каждый обязан платить налоги и сборы в порядке и размерах, установленных законом или основанными на законе решениями органов государственной власти и органов местного самоуправления. Законы, устанавливающие новые налоги или ухудшающие положение налогоплательщиков, обратной силы не имеют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7.</w:t>
      </w:r>
    </w:p>
    <w:p>
      <w:pPr>
        <w:pStyle w:val="Normal"/>
        <w:rPr>
          <w:sz w:val="20"/>
        </w:rPr>
      </w:pPr>
      <w:r>
        <w:rPr>
          <w:sz w:val="20"/>
        </w:rPr>
        <w:t xml:space="preserve">Граждане Республики Башкортостан в соответствии с установленным федеральными законами и законами Республики Башкортостан порядком несут гражданскую обязанность участвовать в осуществлении правосуд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8.</w:t>
      </w:r>
    </w:p>
    <w:p>
      <w:pPr>
        <w:pStyle w:val="Normal"/>
        <w:rPr>
          <w:sz w:val="20"/>
        </w:rPr>
      </w:pPr>
      <w:r>
        <w:rPr>
          <w:sz w:val="20"/>
        </w:rPr>
        <w:t>Защита Отечества является долгом и обязанностью граждан Республики Башкортостан. Граждане Республики Башкортостан несут военную службу в соответствии с законом Республики Башкортостан и федеральным законом.</w:t>
        <w:br/>
        <w:t xml:space="preserve">Если несение военной службы противоречит убеждениям или вероисповеданию гражданина Республики Башкортостан, а также в иных установленных законом случаях, она может быть заменена альтернативной гражданской службой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69.</w:t>
      </w:r>
    </w:p>
    <w:p>
      <w:pPr>
        <w:pStyle w:val="Normal"/>
        <w:rPr>
          <w:sz w:val="20"/>
        </w:rPr>
      </w:pPr>
      <w:r>
        <w:rPr>
          <w:sz w:val="20"/>
        </w:rPr>
        <w:t>В условиях чрезвычайного положения для обеспечения безопасности граждан и защиты конституционного строя республики в соответствии с федеральным конституционным законом могут устанавливаться отдельные ограничения прав и свобод с указанием пределов и сроков их действия.</w:t>
        <w:br/>
        <w:t xml:space="preserve">Чрезвычайное положение на всей территории Республики Башкортостан и в ее отдельных местностях может вводиться при наличии обстоятельств и в порядке, установленных федеральным конституционным законом и законом Республики Башкортостан. </w:t>
        <w:br/>
        <w:t xml:space="preserve">Не подлежат ограничению права и свободы, предусмотренные Статьями 20, 21, 23 (часть 1), 24, 28, 34 (часть 1), 40 (часть 1), 46, 47, 48, 49, 50, 51, 52, 53, 54 Конституции Российской Федерации и статьями 27, 28, 30 (часть первая), 31, 35, 44 (часть первая), 52 (часть первая), 56, 57, 58, 59, 60, 61, 62, 63 (части первая, вторая) Конституции Республики Башкортостан. 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3. Государственное устройство Республики Башкортостан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7</w:t>
      </w:r>
      <w:r>
        <w:rPr>
          <w:rFonts w:cs="Times New Roman" w:ascii="Times New Roman" w:hAnsi="Times New Roman"/>
          <w:sz w:val="20"/>
        </w:rPr>
        <w:t>. Организация государственной власти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Государственное Собрание Республики Башкортостан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0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ударственное Собрание – Курултай – Республики Башкортостан является высшим представительным и единственным законодательным орган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1.</w:t>
      </w:r>
    </w:p>
    <w:p>
      <w:pPr>
        <w:pStyle w:val="Normal"/>
        <w:rPr>
          <w:sz w:val="20"/>
        </w:rPr>
      </w:pPr>
      <w:r>
        <w:rPr>
          <w:sz w:val="20"/>
        </w:rPr>
        <w:t>Государственное Собрание Республики Башкортостан состоит из двух Палат – Палаты Представителей и Законодательной Палаты.</w:t>
        <w:br/>
        <w:t xml:space="preserve">Порядок формирования Палаты Представителей и избрания депутатов Законодательной Палаты Государственного Собрания Республики Башкортостан определяется закон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2.</w:t>
      </w:r>
    </w:p>
    <w:p>
      <w:pPr>
        <w:pStyle w:val="Normal"/>
        <w:rPr>
          <w:sz w:val="20"/>
        </w:rPr>
      </w:pPr>
      <w:r>
        <w:rPr>
          <w:sz w:val="20"/>
        </w:rPr>
        <w:t>Государственное Собрание Республики Башкортостан формируется (избирается) сроком на четыре года.</w:t>
        <w:br/>
        <w:t xml:space="preserve">Государственное Собрание Республики Башкортостан собирается на свое первое заседание на пятнадцатый день после формирования (избрания). Президент Республики Башкортостан может созвать заседание Государственного Собрания Республики Башкортостан ранее этого срока. </w:t>
        <w:br/>
        <w:t xml:space="preserve">Первое заседание Государственного Собрания Республики Башкортостан открывает старейший по возрасту член Палаты Представителей или депутат Законодательной Палаты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3.</w:t>
      </w:r>
    </w:p>
    <w:p>
      <w:pPr>
        <w:pStyle w:val="Normal"/>
        <w:rPr>
          <w:sz w:val="20"/>
        </w:rPr>
      </w:pPr>
      <w:r>
        <w:rPr>
          <w:sz w:val="20"/>
        </w:rPr>
        <w:t>В Палату Представителей Государственного Собрания Республики Башкортостан входят по два представителя от каждого района (района в городе) и города республики, не имеющего районного деления. Количественный состав депутатов Законодательной Палаты Государственного Собрания Республики Башкортостан устанавливается законом Республики Башкортостан.</w:t>
        <w:br/>
        <w:t xml:space="preserve">Членом Палаты Представителей Государственного Собрания Республики Башкортостан, депутатом Законодательной Палаты Государственного Собрания Республики Башкортостан может быть гражданин Республики Башкортостан, достигший 21 года. </w:t>
        <w:br/>
        <w:t xml:space="preserve">Одно и то же лицо не может одновременно являться членом Палаты Представителей и депутатом Законодательной Палаты. Депутат Законодательной Палаты не может быть депутатом иных представительных органов государственной власти и местного самоуправле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4.</w:t>
      </w:r>
    </w:p>
    <w:p>
      <w:pPr>
        <w:pStyle w:val="Normal"/>
        <w:rPr>
          <w:sz w:val="20"/>
        </w:rPr>
      </w:pPr>
      <w:r>
        <w:rPr>
          <w:sz w:val="20"/>
        </w:rPr>
        <w:t>Член Палаты Представителей и депутат Законодательной Палаты Государственного Собрания Республики Башкортостан имеют право:</w:t>
        <w:br/>
        <w:t xml:space="preserve">1) внесения законопроектов и предложений об их разработке; </w:t>
        <w:br/>
        <w:t xml:space="preserve">2) запроса к любому органу или должностному лицу Республики Башкортостан; орган или должностное лицо, к которым обращен запрос, должны дать ответ на заседаниях Государственного Собрания Республики Башкортостан, его Палат, комитетов и комиссий в установленный законом срок; </w:t>
        <w:br/>
        <w:t xml:space="preserve">3) выступления на заседаниях Палат, комитетов, комиссий; </w:t>
        <w:br/>
        <w:t xml:space="preserve">4) выдвижения кандидатур на выборные должности в Палатах, комитетах, комиссиях; </w:t>
        <w:br/>
        <w:t xml:space="preserve">5) постановки вопросов о вызове любого должностного лица, гражданина в Палаты, комитеты, комиссии; </w:t>
        <w:br/>
        <w:t xml:space="preserve">6) участия в образовании и деятельности фракций и групп; </w:t>
        <w:br/>
        <w:t xml:space="preserve">7) на иные действия, предусмотренные настоящей Конституцией и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5.</w:t>
      </w:r>
    </w:p>
    <w:p>
      <w:pPr>
        <w:pStyle w:val="Normal"/>
        <w:rPr>
          <w:sz w:val="20"/>
        </w:rPr>
      </w:pPr>
      <w:r>
        <w:rPr>
          <w:sz w:val="20"/>
        </w:rPr>
        <w:t>Члены Палаты Представителей и депутаты Законодательной Палаты Государственного Собрания Республики Башкортостан обладают неприкосновенностью.</w:t>
        <w:br/>
        <w:t xml:space="preserve">Вопрос о лишении неприкосновенности решается по представлению Прокурора Республики Башкортостан соответствующей Палатой Государственного Собрания Республики Башкортостан на основании заключения ее комиссии, специально образуемой для данного случая. </w:t>
        <w:br/>
        <w:t xml:space="preserve">Член Палаты Представителей и депутат Законодательной Палаты Государственного Собрания Республики Башкортостан не могут быть привлечены к ответственности за высказанное мнение, за позицию при голосовании и другие действия, соответствующие их статусу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6.</w:t>
      </w:r>
    </w:p>
    <w:p>
      <w:pPr>
        <w:pStyle w:val="Normal"/>
        <w:rPr>
          <w:sz w:val="20"/>
        </w:rPr>
      </w:pPr>
      <w:r>
        <w:rPr>
          <w:sz w:val="20"/>
        </w:rPr>
        <w:t>Законодательная Палата – постоянно действующий законодательный орган Республики Башкортостан.</w:t>
        <w:br/>
        <w:t xml:space="preserve">Депутаты Законодательной Палаты работают на профессиональной постоянной основе. Депутат Законодательной Палаты не может находиться на государственной службе, заниматься предпринимательской и другой оплачиваемой деятельностью, кроме преподавательской, научной и иной творческой деятельности. </w:t>
        <w:br/>
        <w:t xml:space="preserve">Заседания Палаты Представителей проводятся по мере необходимости, но не реже четырех раз в год. </w:t>
        <w:br/>
        <w:t xml:space="preserve">Члены Палаты Представителей освобождаются от выполнения служебных или производственных обязанностей на определенный срок, необходимый для осуществления их деятельности в Государственном Собрании, Палате Представителей, комитетах и комиссиях, а также для выполнения иных полномочий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7.</w:t>
      </w:r>
    </w:p>
    <w:p>
      <w:pPr>
        <w:pStyle w:val="Normal"/>
        <w:rPr>
          <w:sz w:val="20"/>
        </w:rPr>
      </w:pPr>
      <w:r>
        <w:rPr>
          <w:sz w:val="20"/>
        </w:rPr>
        <w:t>Палата Представителей и Законодательная Палата заседают, как правило, раздельно.</w:t>
        <w:br/>
        <w:t xml:space="preserve">Палаты собираются совместно для заслушивания посланий и докладов Президента Республики Башкортостан, посланий Конституционного Суда Республики Башкортостан, докладов Кабинета Министров Республики Башкортостан, выступлений представителей других государств, а также для рассмотрения иных вопросов в случаях, предусмотренных Конституцией Республики Башкортостан и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8.</w:t>
      </w:r>
    </w:p>
    <w:p>
      <w:pPr>
        <w:pStyle w:val="Normal"/>
        <w:rPr>
          <w:sz w:val="20"/>
        </w:rPr>
      </w:pPr>
      <w:r>
        <w:rPr>
          <w:sz w:val="20"/>
        </w:rPr>
        <w:t>Государственное Собрание Республики Башкортостан избирает Председателя Государственного Собрания Республики Башкортостан.</w:t>
        <w:br/>
        <w:t xml:space="preserve">Председатель Государственного Собрания ведет заседания Государственного Собрания и ведает его внутренним распорядком. </w:t>
        <w:br/>
        <w:t xml:space="preserve">Государственное Собрание Республики Башкортостан образует комитеты и комиссии, осуществляет по вопросам своего ведения парламентский контроль, проводит парламентские слушания и расследования. </w:t>
        <w:br/>
        <w:t xml:space="preserve">Государственное Собрание Республики Башкортостан принимает регламент и постановления по вопросам организации и процедуры своей деятельност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79.</w:t>
      </w:r>
    </w:p>
    <w:p>
      <w:pPr>
        <w:pStyle w:val="Normal"/>
        <w:rPr>
          <w:sz w:val="20"/>
        </w:rPr>
      </w:pPr>
      <w:r>
        <w:rPr>
          <w:sz w:val="20"/>
        </w:rPr>
        <w:t>К ведению Государственного Собрания Республики Башкортостан относятся:</w:t>
        <w:br/>
        <w:t xml:space="preserve">1) принятие Конституции Республики Башкортостан, внесение в нее изменений и дополнений; </w:t>
        <w:br/>
        <w:t xml:space="preserve">2) принятие законов Республики Башкортостан, внесение в них изменений и дополнений; </w:t>
        <w:br/>
        <w:t xml:space="preserve">3) определение совместно с Президентом Республики Башкортостан внутренней и внешней политики Республики Башкортостан; </w:t>
        <w:br/>
        <w:t xml:space="preserve">4) решение вопросов, связанных с изменением границ Республики Башкортостан; </w:t>
        <w:br/>
        <w:t xml:space="preserve">5) определение административно-территориального устройства Республики Башкортостан; образование новых районов и городов, их наименование и переименование; </w:t>
        <w:br/>
        <w:t xml:space="preserve">6) утверждение республиканского бюджета и осуществление контроля за его исполнением; установление доходов, поступающих на образование бюджета Республики Башкортостан; решение вопросов финансового, кредитного и таможенного регулирования в соответствии с федеральными законами и законами Республики Башкортостан; </w:t>
        <w:br/>
        <w:t xml:space="preserve">7) установление порядка организации и деятельности органов законодательной, исполнительной и судебной власти Республики Башкортостан, местных органов государственной власти и органов местного самоуправления; правовое регулирование деятельности общественных объединений на территории Республики Башкортостан; </w:t>
        <w:br/>
        <w:t xml:space="preserve">8) обеспечение единства законодательного регулирования на всей территории Республики Башкортостан; осуществление законодательного регулирования отношений собственности, организации управления экономикой и социально-культурным строительством, бюджетно-финансовой системы, оплаты труда и ценообразования, налогообложения, охраны окружающей среды и использования природных ресурсов, а также других отношений; </w:t>
        <w:br/>
        <w:t xml:space="preserve">9) избрание Председателя Государственного Собрания Республики Башкортостан; </w:t>
        <w:br/>
        <w:t xml:space="preserve">10) дача согласия Президенту Республики Башкортостан на назначение Премьер-министра Республики Башкортостан; </w:t>
        <w:br/>
        <w:t xml:space="preserve">11) решение вопросов о доверии Президенту Республики Башкортостан и об отставке Президента Республики Башкортостан; </w:t>
        <w:br/>
        <w:t xml:space="preserve">12) решение вопроса о доверии Кабинету Министров Республики Башкортостан; </w:t>
        <w:br/>
        <w:t xml:space="preserve">13) принятие решения о проведении республиканского народного голосования (референдума); </w:t>
        <w:br/>
        <w:t xml:space="preserve">14) назначение сроков формирования Палаты Представителей и выборов депутатов Законодательной Палаты Государственного Собрания Республики Башкортостан, назначение выборов Президента Республики Башкортостан, органов местного самоуправления, назначение членов Центральной избирательной комиссии Республики Башкортостан; </w:t>
        <w:br/>
        <w:t xml:space="preserve">15) избрание Председателя, заместителя Председателя и судей Конституционного Суда Республики Башкортостан; </w:t>
        <w:br/>
        <w:t xml:space="preserve">16) согласование назначения Председателя Верховного Суда Республики Башкортостан, его заместителей, членов Президиума Верховного Суда Республики Башкортостан, судей Верховного Суда Республики Башкортостан, председателей и судей районных судов; избрание председателей судебных коллегий Верховного Суда Республики Башкортостан, мировых судей Республики Башкортостан; </w:t>
        <w:br/>
        <w:t xml:space="preserve">17) согласование назначения Председателя Арбитражного суда Республики Башкортостан, его заместителей, судей Арбитражного суда; </w:t>
        <w:br/>
        <w:t xml:space="preserve">18) согласование назначения Прокурора Республики Башкортостан; </w:t>
        <w:br/>
        <w:t xml:space="preserve">19) назначение Председателя Государственного контрольного комитета Республики Башкортостан; </w:t>
        <w:br/>
        <w:t xml:space="preserve">20) назначение Уполномоченного Республики Башкортостан по правам человека; </w:t>
        <w:br/>
        <w:t xml:space="preserve">21) ратификация и денонсация договоров Республики Башкортостан в области международной деятельности; </w:t>
        <w:br/>
        <w:t xml:space="preserve">22) учреждение государственных наград Республики Башкортостан, установление специальных званий, классных чинов, почетных званий Республики Башкортостан; </w:t>
        <w:br/>
        <w:t xml:space="preserve">23) утверждение указа Президента Республики Башкортостан о чрезвычайном положении, вводимом при наличии обстоятельств и в порядке, установленных федеральным конституционным законом и законом Республики Башкортостан; </w:t>
        <w:br/>
        <w:t xml:space="preserve">24) осуществление иных полномочий, предусмотренных настоящей Конституцией и законами Республики Башкортостан. </w:t>
        <w:br/>
        <w:t xml:space="preserve">Компетенция Палаты Представителей и Законодательной Палаты Государственного Собрания Республики Башкортостан определяется законом о Государственном Собрании Республики Башкортостан. br&gt;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0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ударственное Собрание Республики Башкортостан по вопросам, отнесенным к его ведению, принимает законы и постановле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1.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обеспечения деятельности Государственного Собрания Республики Башкортостан образуется Секретариат. Положение о Секретариате Государственного Собрания Республики Башкортостан, его структура и штатное расписание утверждаются Государственным Собрание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езидент Республики Башкортостан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2.</w:t>
      </w:r>
    </w:p>
    <w:p>
      <w:pPr>
        <w:pStyle w:val="Normal"/>
        <w:rPr>
          <w:sz w:val="20"/>
        </w:rPr>
      </w:pPr>
      <w:r>
        <w:rPr>
          <w:sz w:val="20"/>
        </w:rPr>
        <w:t>Главой Республики Башкортостан является Президент Республики Башкортостан.</w:t>
        <w:br/>
        <w:t xml:space="preserve">Президент Республики Башкортостан выступает гарантом прав и свобод человека и гражданина, соблюдения Конституции Республики Башкортостан и законов Республики Башкортостан, а также договоров и соглашений Республики Башкортостан в области международной деятельности, защищает суверенитет Республики Башкортостан, экономические и политические интересы Республики Башкортостан. </w:t>
        <w:br/>
        <w:t xml:space="preserve">Президент как глава Республики Башкортостан является ее высшим должностным лицом, представляющим Республику Башкортостан вне республики и в международных отношениях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3.</w:t>
      </w:r>
    </w:p>
    <w:p>
      <w:pPr>
        <w:pStyle w:val="Normal"/>
        <w:rPr>
          <w:sz w:val="20"/>
        </w:rPr>
      </w:pPr>
      <w:r>
        <w:rPr>
          <w:sz w:val="20"/>
        </w:rPr>
        <w:t>Президентом Республики Башкортостан может быть избран гражданин Республики Башкортостан, не моложе 30 лет, обладающий избирательным правом и владеющий государственными языками Республики Башкортостан. Квалификационные требования по владению государственными языками Республики Башкортостан устанавливаются законом Республики Башкортостан.</w:t>
        <w:br/>
        <w:t xml:space="preserve">Президент Республики Башкортостан избирается на пять лет. Продолжительность пребывания одного и того же лица в должности Президента Республики Башкортостан устанавливается законом о Президенте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4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езидент Республики Башкортостан избирается гражданами Республики Башкортостан на основе всеобщего, равного, прямого избирательного права при тайном голосовании в порядке, установленном закон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5.</w:t>
      </w:r>
    </w:p>
    <w:p>
      <w:pPr>
        <w:pStyle w:val="Normal"/>
        <w:rPr>
          <w:sz w:val="20"/>
        </w:rPr>
      </w:pPr>
      <w:r>
        <w:rPr>
          <w:sz w:val="20"/>
        </w:rPr>
        <w:t>При вступлении в должность Президент Республики Башкортостан приносит народу следующую присягу:</w:t>
        <w:br/>
        <w:t xml:space="preserve">"Торжественно клянусь верно служить многонациональному народу Республики Башкортостан, укреплять и защищать ее суверенитет, строго следовать Конституции Республики Башкортостан и законам Республики Башкортостан, гарантировать права и свободы граждан, добросовестно выполнять возложенные на меня народом обязанности Президента Республики Башкортостан". </w:t>
        <w:br/>
        <w:t xml:space="preserve">Присяга приносится в торжественной обстановке в присутствии членов Палаты Представителей и депутатов Законодательной Палаты Государственного Собрания Республики Башкортостан, членов Кабинета Министров Республики Башкортостан и судей Конституционного Суда Республики Башкортостан, Верховного Суда Республики Башкортостан, Арбитражного суда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6.</w:t>
      </w:r>
    </w:p>
    <w:p>
      <w:pPr>
        <w:pStyle w:val="Normal"/>
        <w:rPr>
          <w:sz w:val="20"/>
        </w:rPr>
      </w:pPr>
      <w:r>
        <w:rPr>
          <w:sz w:val="20"/>
        </w:rPr>
        <w:t>Президент Республики Башкортостан:</w:t>
        <w:br/>
        <w:t xml:space="preserve">1) обеспечивает права и свободы человека и гражданина Республики Башкортостан, суверенитет Республики Башкортостан, государственно-территориальную целостность республики, законность и правопорядок на ее территории; </w:t>
        <w:br/>
        <w:t xml:space="preserve">2) обладает правом законодательной инициативы; </w:t>
        <w:br/>
        <w:t xml:space="preserve">3) подписывает и обнародует законы Республики Башкортостан; </w:t>
        <w:br/>
        <w:t xml:space="preserve">4) представляет не реже одного раза в год доклады Государственному Собранию Республики Башкортостан о положении в республике, обращается с посланиями к народу Республики Башкортостан и к Государственному Собранию Республики Башкортостан; </w:t>
        <w:br/>
        <w:t xml:space="preserve">5) назначает Премьер-министра Республики Башкортостан с согласия Государственного Собрания Республики Башкортостан; </w:t>
        <w:br/>
        <w:t xml:space="preserve">6) образует и упраздняет министерства и государственные комитеты Республики Башкортостан; назначает и освобождает от должности заместителей Премьер-министра, министров, председателей государственных комитетов и руководителей ведомств Республики Башкортостан по представлению Премьер-министра Республики Башкортостан; </w:t>
        <w:br/>
        <w:t xml:space="preserve">7) руководит деятельностью Кабинета Министров Республики Башкортостан; </w:t>
        <w:br/>
        <w:t xml:space="preserve">8) принимает отставку Кабинета Министров Республики Башкортостан с согласия Государственного Собрания Республики Башкортостан; </w:t>
        <w:br/>
        <w:t xml:space="preserve">9) опротестовывает самостоятельно или по заключению Конституционного Суда Республики Башкортостан действие на территории Республики Башкортостан актов государственных органов Российской Федерации, принятых по предметам ведения Республики Башкортостан и полномочий Республики Башкортостан по предметам совместного ведения Российской Федерации и Республики Башкортостан; </w:t>
        <w:br/>
        <w:t xml:space="preserve">10) представляет Государственному Собранию Республики Башкортостан: кандидатуры для избрания на должность Председателя, заместителя Председателя, судей Конституционного Суда Республики Башкортостан, а также вносит представления о прекращении их полномочий; кандидатуры для согласования назначения Председателя Верховного Суда Республики Башкортостан, Председателя Арбитражного суда Республики Башкортостан, их заместителей, членов Президиума, судей Верховного Суда Республики Башкортостан, судей Арбитражного суда Республики Башкортостан, председателей и судей районных судов; кандидатуры для избрания председателей судебных коллегий Верховного Суда Республики Башкортостан, мировых судей; кандидатуру для согласования назначения Прокурора Республики Башкортостан; </w:t>
        <w:br/>
        <w:t xml:space="preserve">11) назначает Председателя Национального банка Республики Башкортостан; </w:t>
        <w:br/>
        <w:t xml:space="preserve">12) представляет Государственному Собранию Республики Башкортостан кандидатуру для назначения на должность Председателя Государственного контрольного комитета Республики Башкортостан; </w:t>
        <w:br/>
        <w:t xml:space="preserve">13) принимает меры по обеспечению государственной и общественной безопасности в Республике Башкортостан; </w:t>
        <w:br/>
        <w:t xml:space="preserve">14) формирует и возглавляет Совет безопасности Республики Башкортостан, статус которого определяется законом Республики Башкортостан; </w:t>
        <w:br/>
        <w:t xml:space="preserve">15) назначает и освобождает глав администраций районов и городов; </w:t>
        <w:br/>
        <w:t xml:space="preserve">16) издает указ о чрезвычайном положении при наличии обстоятельств и в порядке, установленных федеральным конституционным законом и законом Республики Башкортостан; </w:t>
        <w:br/>
        <w:t xml:space="preserve">17) представляет Республику Башкортостан в отношениях с Российской Федерацией и субъектами Российской Федерации, а также в международных отношениях; </w:t>
        <w:br/>
        <w:t xml:space="preserve">18) участвует от имени Республики Башкортостан в решении вопросов, предусмотренных Договором с Российской Федерацией, назначает и отзывает представителей Республики Башкортостан при органах государственной власти Российской Федерации, субъектов Российской Федерации, а также в иностранных государствах и международных организациях; </w:t>
        <w:br/>
        <w:t xml:space="preserve">19) решает в соответствии с законом вопросы гражданства Республики Башкортостан и предоставления убежища в соответствии с законодательством Российской Федерации; </w:t>
        <w:br/>
        <w:t xml:space="preserve">20) осуществляет право помилования граждан, осужденных судами Республики Башкортостан; </w:t>
        <w:br/>
        <w:t xml:space="preserve">21) награждает государственными наградами Республики Башкортостан, присваивает специальные звания, классные чины и почетные звания Республики Башкортостан; </w:t>
        <w:br/>
        <w:t xml:space="preserve">22) формирует Администрацию Президента Республики Башкортостан; </w:t>
        <w:br/>
        <w:t xml:space="preserve">23) назначает членов Центральной избирательной комиссии Республики Башкортостан; </w:t>
        <w:br/>
        <w:t xml:space="preserve">24) осуществляет иные полномочия, возложенные на него настоящей Конституцией, законом о Президенте Республики Башкортостан и другими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7.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лномочия Президента Республики Башкортостан не могут быть использованы для роспуска либо приостановления деятельности любых законно избранных органов государственной власт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8.</w:t>
      </w:r>
    </w:p>
    <w:p>
      <w:pPr>
        <w:pStyle w:val="Normal"/>
        <w:rPr>
          <w:sz w:val="20"/>
        </w:rPr>
      </w:pPr>
      <w:r>
        <w:rPr>
          <w:sz w:val="20"/>
        </w:rPr>
        <w:t>Президент Республики Башкортостан в пределах своих полномочий на основе и во исполнение действующего законодательства издает указы и распоряжения, проверяет их исполнение.</w:t>
        <w:br/>
        <w:t xml:space="preserve">Указы и распоряжения Президента Республики Башкортостан не могут противоречить Конституции Республики Башкортостан и законам Республики Башкортостан. Указы и распоряжения Президента Республики Башкортостан обязательны к исполнению на всей территории Республики Башкортостан. </w:t>
        <w:br/>
        <w:t xml:space="preserve">Президент Республики Башкортостан вправе отменять решения руководителей органов исполнительной власти на территории Республики Башкортостан, если они противоречат Конституции Республики Башкортостан и законам Республики Башкортостан, а также освобождать от исполнения обязанностей руководителей органов исполнительной власти в случае нарушения ими законодательства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89.</w:t>
      </w:r>
    </w:p>
    <w:p>
      <w:pPr>
        <w:pStyle w:val="Normal"/>
        <w:rPr>
          <w:sz w:val="20"/>
        </w:rPr>
      </w:pPr>
      <w:r>
        <w:rPr>
          <w:sz w:val="20"/>
        </w:rPr>
        <w:t>Личность Президента Республики Башкортостан неприкосновенна и охраняется законом.</w:t>
        <w:br/>
        <w:t xml:space="preserve">В случае нарушения Президентом Республики Башкортостан Конституции Республики Башкортостан и законов Республики Башкортостан, а также данной им присяги Государственное Собрание Республики Башкортостан по заключению Конституционного Суда Республики Башкортостан вправе выразить недоверие Президенту Республики Башкортостан, принять постановление об его отрешении от должности и назначить выборы нового Президента Республики Башкортостан в порядке, установленном законом Республики Башкортостан. </w:t>
        <w:br/>
        <w:t xml:space="preserve">Президент Республики Башкортостан может подать в отставку. Вопрос об отставке Президента решается Государственным Собрание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0.</w:t>
      </w:r>
    </w:p>
    <w:p>
      <w:pPr>
        <w:pStyle w:val="Normal"/>
        <w:rPr>
          <w:sz w:val="20"/>
        </w:rPr>
      </w:pPr>
      <w:r>
        <w:rPr>
          <w:sz w:val="20"/>
        </w:rPr>
        <w:t xml:space="preserve">В случае отрешения Президента Республики Башкортостан от должности, отставки Президента Республики Башкортостан, а также в случае смерти Президента Республики Башкортостан в период до избрания нового Президента полномочия Президента Республики Башкортостан исполняет Премьер-министр Республики Башкортостан, а если это невозможно – Председатель Государственного Собрания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Кабинет Министров Республики Башкортостан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1.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бинет Министров Республики Башкортостан – Правительство Республики Башкортостан является органом исполнительной власт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2.</w:t>
      </w:r>
    </w:p>
    <w:p>
      <w:pPr>
        <w:pStyle w:val="Normal"/>
        <w:rPr>
          <w:sz w:val="20"/>
        </w:rPr>
      </w:pPr>
      <w:r>
        <w:rPr>
          <w:sz w:val="20"/>
        </w:rPr>
        <w:t>Кабинет Министров Республики Башкортостан формируется Президентом Республики Башкортостан. Премьер-министр Республики Башкортостан назначается Президентом Республики Башкортостан с согласия Государственного Собрания Республики Башкортостан. Заместители Премьер-министра Республики Башкортостан, министры, председатели государственных комитетов и руководители ведомств Республики Башкортостан назначаются и освобождаются от должности Президентом Республики Башкортостан по представлению Премьер-министра Республики Башкортостан.</w:t>
        <w:br/>
        <w:t xml:space="preserve">По представлению Премьер-министра Республики Башкортостан Президент Республики Башкортостан может включить в состав Правительства Республики Башкортостан руководителей других органов и организаций Республики Башкортостан. </w:t>
        <w:br/>
        <w:t xml:space="preserve">Члены Кабинета Министров Республики Башкортостан не могут быть депутатами Законодательной Палаты Государственного Собрания Республики Башкортостан, представительных органов местного самоуправления, заниматься другой оплачиваемой деятельностью, кроме преподавательской, научной и иной творческой деятельност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3.</w:t>
      </w:r>
    </w:p>
    <w:p>
      <w:pPr>
        <w:pStyle w:val="Normal"/>
        <w:rPr>
          <w:sz w:val="20"/>
        </w:rPr>
      </w:pPr>
      <w:r>
        <w:rPr>
          <w:sz w:val="20"/>
        </w:rPr>
        <w:t>Вновь образованный Кабинет Министров Республики Башкортостан представляет на рассмотрение Президента Республики Башкортостан и Государственного Собрания Республики Башкортостан программу предстоящей деятельности на срок своих полномочий.</w:t>
        <w:br/>
        <w:t xml:space="preserve">Кабинет Министров Республики Башкортостан не реже одного раза в год отчитывается о своей работе перед Государственным Собранием Республики Башкортостан. </w:t>
        <w:br/>
        <w:t xml:space="preserve">Предложения о доверии Кабинету Министров Республики Башкортостан может внести группа в составе не менее 30 членов Палаты Представителей и депутатов Законодательной Палаты Государственного Собрания Республики Башкортостан. Вопрос о доверии Кабинету Министров Республики Башкортостан может поставить перед Государственным Собранием также Президент Республики Башкортостан. Решение принимается большинством голосов от общего числа членов Палаты Представителей и большинством голосов от общего числа депутатов Законодательной Палаты Государственного Собрания Республики Башкортостан. </w:t>
        <w:br/>
        <w:t xml:space="preserve">В случае принятия Государственным Собранием Республики Башкортостан решения о недоверии Кабинету Министров Республики Башкортостан Президент Республики Башкортостан распускает Правительство Республики Башкортостан путем принятия указа об отставке Кабинета Министров Республики Башкортостан. </w:t>
        <w:br/>
        <w:t xml:space="preserve">При отставке Кабинета Министров Республики Башкортостан Президент Республики Башкортостан обязан сформировать в двухнедельный срок новое Правительство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4.</w:t>
      </w:r>
    </w:p>
    <w:p>
      <w:pPr>
        <w:pStyle w:val="Normal"/>
        <w:rPr>
          <w:sz w:val="20"/>
        </w:rPr>
      </w:pPr>
      <w:r>
        <w:rPr>
          <w:sz w:val="20"/>
        </w:rPr>
        <w:t>Кабинет Министров Республики Башкортостан проводит выработанную Государственным Собранием Республики Башкортостан и Президентом Республики Башкортостан внутреннюю и внешнюю политику Республики Башкортостан.</w:t>
        <w:br/>
        <w:t xml:space="preserve">Кабинет Министров Республики Башкортостан правомочен решать вопросы государственного управления, отнесенные к ведению Республики Башкортостан, поскольку они не входят согласно Конституции Республики Башкортостан и законам Республики Башкортостан в компетенцию Государственного Собрания Республики Башкортостан и Президента Республики Башкортостан. </w:t>
        <w:br/>
        <w:t xml:space="preserve">В пределах своих полномочий Кабинет Министров Республики Башкортостан: </w:t>
        <w:br/>
        <w:t xml:space="preserve">1) осуществляет управление экономическими процессами, создает условия для свободного предпринимательства на основе рационального сочетания всех форм собственности для формирования и реализации механизмов регулирования рыночной экономики; </w:t>
        <w:br/>
        <w:t xml:space="preserve">2) осуществляет меры по укреплению денежной и кредитной системы, проведению единой политики цен, обеспечению гарантий законодательно установленного минимального размера оплаты труда и социального обеспечения; </w:t>
        <w:br/>
        <w:t xml:space="preserve">3) организует разработку и исполнение республиканского бюджета, государственных внебюджетных фондов Республики Башкортостан, а также осуществляет прогнозирование социально-экономического развития Республики Башкортостан; </w:t>
        <w:br/>
        <w:t xml:space="preserve">4) осуществляет меры по развитию науки, техники и технологии, рациональному использованию, охране и воспроизводству природных ресурсов; </w:t>
        <w:br/>
        <w:t xml:space="preserve">5) осуществляет единую государственную политику, определяет объем и порядок поставок продукции (товаров) для государственных нужд, координирует разработку и реализацию государственных программ, направленных на сохранение и развитие культурных ценностей народов республики, удовлетворение культурных потребностей граждан, обеспечение и защиту конституционного права граждан на образование, преемственность и разнообразие форм образования, организацию охраны здоровья населения, обеспечение поддержки наименее социально защищенных групп населения, реализацию социальных гарантий граждан, обеспечение устойчивого функционирования государственной службы занятости и рациональное использование трудовых ресурсов; </w:t>
        <w:br/>
        <w:t xml:space="preserve">6) осуществляет меры по защите интересов Республики Башкортостан, охране общественного порядка, обеспечению и защите прав и свобод человека и гражданина, принимает меры по обеспечению государственной безопасности и обороноспособности; </w:t>
        <w:br/>
        <w:t xml:space="preserve">7) осуществляет руководство в сфере внешнеэкономической деятельности Республики Башкортостан; </w:t>
        <w:br/>
        <w:t xml:space="preserve">8) осуществляет руководство органами исполнительной власти Республики Башкортостан; </w:t>
        <w:br/>
        <w:t xml:space="preserve">9) осуществляет иные полномочия, предусмотренные настоящей Конституцией и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5.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бинет Министров Республики Башкортостан на основе и во исполнение законов Республики Башкортостан, постановлений Государственного Собрания Республики Башкортостан, указов и распоряжений Президента Республики Башкортостан, а также федеральных законов, указов и распоряжений Президента Российской Федерации, постановлений и распоряжений Правительства Российской Федерации, принятых по предметам ведения Российской Федерации и по полномочиям Российской Федерации по предметам совместного ведения Российской Федерации и Республики Башкортостан, издает постановления и распоряжения, контролирует их исполнение. Постановления и распоряжения Кабинета Министров Республики Башкортостан обязательны к исполнению на всей территори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6.</w:t>
      </w:r>
    </w:p>
    <w:p>
      <w:pPr>
        <w:pStyle w:val="Normal"/>
        <w:rPr>
          <w:sz w:val="20"/>
        </w:rPr>
      </w:pPr>
      <w:r>
        <w:rPr>
          <w:sz w:val="20"/>
        </w:rPr>
        <w:t>Кабинет Министров Республики Башкортостан в пределах своей компетенции имеет право вносить предложения Президенту Республики Башкортостан об отмене постановлений и распоряжений глав администраций районов и городов.</w:t>
        <w:br/>
        <w:t xml:space="preserve">Кабинет Министров Республики Башкортостан имеет право отменять акты министерств, государственных комитетов Республики Башкортостан, других подведомственных ему органов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7.</w:t>
      </w:r>
    </w:p>
    <w:p>
      <w:pPr>
        <w:pStyle w:val="Normal"/>
        <w:rPr>
          <w:sz w:val="20"/>
        </w:rPr>
      </w:pPr>
      <w:r>
        <w:rPr>
          <w:sz w:val="20"/>
        </w:rPr>
        <w:t>Кабинет Министров Республики Башкортостан объединяет и направляет работу министерств, государственных комитетов Республики Башкортостан и других подведомственных ему органов.</w:t>
        <w:br/>
        <w:t xml:space="preserve">Министерства, государственные комитеты и другие органы исполнительной власти Республики Башкортостан руководят порученными им отраслями управления или осуществляют межотраслевое управление, подчиняясь Кабинету Министров Республики Башкортостан и Президенту Республики Башкортостан. </w:t>
        <w:br/>
        <w:t xml:space="preserve">Министерства, государственные комитеты и другие органы исполнительной власти Республики Башкортостан несут ответственность за состояние и развитие порученных им сфер и отраслей управле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8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руктура Кабинета Министров Республики Башкортостан, компетенция, порядок деятельности и отношения Кабинета Министров Республики Башкортостан с другими органами государственной власти 'Республики Башкортостан, с органами государственной власти Российской Федерации, субъектов Российской Федерации определяются законом о Кабинете Министров Республики Башкортостан. 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8</w:t>
      </w:r>
      <w:r>
        <w:rPr>
          <w:rFonts w:cs="Times New Roman" w:ascii="Times New Roman" w:hAnsi="Times New Roman"/>
          <w:sz w:val="20"/>
        </w:rPr>
        <w:t>. Местное самоуправление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99.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стное самоуправление в Республике Башкортостан обеспечивает самостоятельное решение населением вопросов местного значения, а также владение, пользование и распоряжение муниципальной собственностью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0.</w:t>
      </w:r>
    </w:p>
    <w:p>
      <w:pPr>
        <w:pStyle w:val="Normal"/>
        <w:rPr>
          <w:sz w:val="20"/>
        </w:rPr>
      </w:pPr>
      <w:r>
        <w:rPr>
          <w:sz w:val="20"/>
        </w:rPr>
        <w:t>Местное самоуправление осуществляется гражданами через различные формы прямого волеизъявления населения (референдумы, собрания, сходы), а также через выборные и другие органы местного самоуправления.</w:t>
        <w:br/>
        <w:t xml:space="preserve">Изменение границ территорий, в которых осуществляется местное самоуправление, допускается только с согласия их населен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1.</w:t>
      </w:r>
    </w:p>
    <w:p>
      <w:pPr>
        <w:pStyle w:val="Normal"/>
        <w:rPr>
          <w:sz w:val="20"/>
        </w:rPr>
      </w:pPr>
      <w:r>
        <w:rPr>
          <w:sz w:val="20"/>
        </w:rPr>
        <w:t>Органы местного самоуправления в соответствии с законом самостоятельно управляют муниципальной собственностью, формируют, утверждают и исполняют местный бюджет, устанавливают местные налоги и сборы, осуществляют охрану общественного порядка, а также решают иные вопросы местного значения.</w:t>
        <w:br/>
        <w:t xml:space="preserve">Органы государственной власти Республики Башкортостан содействуют местному самоуправлению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2.</w:t>
      </w:r>
    </w:p>
    <w:p>
      <w:pPr>
        <w:pStyle w:val="Normal"/>
        <w:rPr>
          <w:sz w:val="20"/>
        </w:rPr>
      </w:pPr>
      <w:r>
        <w:rPr>
          <w:sz w:val="20"/>
        </w:rPr>
        <w:t>Местное самоуправление в Республике Башкортостан гарантируется: самостоятельным определением структуры местного самоуправления; правом на судебную защиту и на компенсацию расходов, возникших в результате решений, принятых органами государственной власти. Запрещается ограничивать права местного самоуправления, установленные Конституцией Республики Башкортостан и законами Республики Башкортостан.</w:t>
        <w:br/>
        <w:t xml:space="preserve">Принципы, организация и гарантии местного самоуправления устанавливаются закон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3.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. Реализация переданных полномочий подконтрольна органам государственной власти Республики Башкортостан.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9. Формирование (выборы) органов государственной власти Республики Башкортостан и органов местного самоуправления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4.</w:t>
      </w:r>
    </w:p>
    <w:p>
      <w:pPr>
        <w:pStyle w:val="Normal"/>
        <w:rPr>
          <w:sz w:val="20"/>
        </w:rPr>
      </w:pPr>
      <w:r>
        <w:rPr>
          <w:sz w:val="20"/>
        </w:rPr>
        <w:t xml:space="preserve">Формирование (выборы) органов государственной власти Республики Башкортостан и органов местного самоуправления осуществляется в соответствии с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5.</w:t>
      </w:r>
    </w:p>
    <w:p>
      <w:pPr>
        <w:pStyle w:val="Normal"/>
        <w:rPr>
          <w:sz w:val="20"/>
        </w:rPr>
      </w:pPr>
      <w:r>
        <w:rPr>
          <w:sz w:val="20"/>
        </w:rPr>
        <w:t xml:space="preserve">Выборы проводятся по избирательным округам на основе всеобщего, равного и прямого избирательного права при тайном голосовани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6.</w:t>
      </w:r>
    </w:p>
    <w:p>
      <w:pPr>
        <w:pStyle w:val="Normal"/>
        <w:rPr>
          <w:sz w:val="20"/>
        </w:rPr>
      </w:pPr>
      <w:r>
        <w:rPr>
          <w:sz w:val="20"/>
        </w:rPr>
        <w:t>Выборы от избирательных округов являются всеобщими: право избирать имеют граждане Республики Башкортостан, достигшие 18 лет.</w:t>
        <w:br/>
        <w:t xml:space="preserve">Не участвуют в выборах граждане, признанные судом недееспособными, а также содержащиеся по приговору суда в местах лишения свободы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7.</w:t>
      </w:r>
    </w:p>
    <w:p>
      <w:pPr>
        <w:pStyle w:val="Normal"/>
        <w:rPr>
          <w:sz w:val="20"/>
        </w:rPr>
      </w:pPr>
      <w:r>
        <w:rPr>
          <w:sz w:val="20"/>
        </w:rPr>
        <w:t xml:space="preserve">Выборы являются равными. Каждый избиратель имеет один голос. Избирательные округа образуются, как правило, с равным числом избирателей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8.</w:t>
      </w:r>
    </w:p>
    <w:p>
      <w:pPr>
        <w:pStyle w:val="Normal"/>
        <w:rPr>
          <w:sz w:val="20"/>
        </w:rPr>
      </w:pPr>
      <w:r>
        <w:rPr>
          <w:sz w:val="20"/>
        </w:rPr>
        <w:t xml:space="preserve">Выборы являются прямым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09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лосование на выборах является тайным. Контроль за волеизъявлением голосующих не допускаетс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0.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 и подведение итогов выборов осуществляются избирательными комиссиями. Вся их работа ведется открыто и гласно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1.</w:t>
      </w:r>
    </w:p>
    <w:p>
      <w:pPr>
        <w:pStyle w:val="Normal"/>
        <w:rPr>
          <w:sz w:val="20"/>
        </w:rPr>
      </w:pPr>
      <w:r>
        <w:rPr>
          <w:sz w:val="20"/>
        </w:rPr>
        <w:t xml:space="preserve">Гражданам Республики Башкортостан, собраниям избирателей, партиям, другим общественным объединениям гарантируются возможность свободного и всестороннего обсуждения политических, деловых и личных качеств кандидатов в депутаты, а также право агитации "за" или "против" кандидата на собраниях и в средствах массовой информаци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2.</w:t>
      </w:r>
    </w:p>
    <w:p>
      <w:pPr>
        <w:pStyle w:val="Normal"/>
        <w:rPr>
          <w:sz w:val="20"/>
        </w:rPr>
      </w:pPr>
      <w:r>
        <w:rPr>
          <w:sz w:val="20"/>
        </w:rPr>
        <w:t xml:space="preserve">Воспрепятствование гражданам Республики Башкортостан в реализации их избирательных прав, фальсификация результатов выборов и другие нарушения законов о выборах влекут ответственность в соответствии с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3.</w:t>
      </w:r>
    </w:p>
    <w:p>
      <w:pPr>
        <w:pStyle w:val="Normal"/>
        <w:rPr>
          <w:sz w:val="20"/>
        </w:rPr>
      </w:pPr>
      <w:r>
        <w:rPr>
          <w:sz w:val="20"/>
        </w:rPr>
        <w:t xml:space="preserve">Споры по поводу регистрации кандидатов, проведения и итогов выборов рассматриваются судом, решение которого является окончательным. 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Глава </w:t>
      </w:r>
      <w:r>
        <w:rPr>
          <w:rFonts w:cs="Times New Roman" w:ascii="Times New Roman" w:hAnsi="Times New Roman"/>
          <w:sz w:val="20"/>
          <w:lang w:val="en-US"/>
        </w:rPr>
        <w:t>10</w:t>
      </w:r>
      <w:r>
        <w:rPr>
          <w:rFonts w:cs="Times New Roman" w:ascii="Times New Roman" w:hAnsi="Times New Roman"/>
          <w:sz w:val="20"/>
        </w:rPr>
        <w:t>. Административно-территориальное устройство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4.</w:t>
      </w:r>
    </w:p>
    <w:p>
      <w:pPr>
        <w:pStyle w:val="Normal"/>
        <w:rPr>
          <w:sz w:val="20"/>
        </w:rPr>
      </w:pPr>
      <w:r>
        <w:rPr>
          <w:sz w:val="20"/>
        </w:rPr>
        <w:t xml:space="preserve">Территория Республики Башкортостан целостна, едина, неделима, неотчуждаем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5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самостоятельно решает вопросы административно-территориального устройства республики.</w:t>
        <w:br/>
        <w:t xml:space="preserve">Порядок образования, изменения и упразднения административно-территориальных единиц, критерии отнесения поселений республики к городским и сельским населенным пунктам, а также иные вопросы административно-территориального устройства республики регулируются законом Республики Башкортостан.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1. Законодательство. Суды и правоохранительные органы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истема законодательства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6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имеет самостоятельную систему законодательства.</w:t>
        <w:br/>
        <w:t xml:space="preserve">Приоритетными направлениями развития системы законодательства Республики Башкортостан являются: конституционное законодательство; законодательство, обеспечивающее развитие экономических отношений и иных, связанных с ними, отношений; законодательство, обеспечивающее рациональное использование и надежную охрану природной среды; законодательство, обеспечивающее эффективное управление социально-экономическим и социально-культурным развитием; законодательство, обеспечивающее эффективную деятельность правоохранительных и судебных органов республики; договоры и соглашения Республики Башкортостан в области международной деятельност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7.</w:t>
      </w:r>
    </w:p>
    <w:p>
      <w:pPr>
        <w:pStyle w:val="Normal"/>
        <w:rPr>
          <w:sz w:val="20"/>
        </w:rPr>
      </w:pPr>
      <w:r>
        <w:rPr>
          <w:sz w:val="20"/>
        </w:rPr>
        <w:t>Республика Башкортостан осуществляет собственное правовое регулирование по предметам ведения Республики Башкортостан и полномочиям Республики Башкортостан по предметам совместного ведения Республики Башкортостан и Российской Федерации.</w:t>
        <w:br/>
        <w:t xml:space="preserve">Законы Республики Башкортостан, принятые по предметам ведения Республики Башкортостан и полномочиям Республики Башкортостан по предметам совместного ведения Российской Федерации и Республики Башкортостан, обладают верховенством на всей территории Республики Башкортостан. </w:t>
        <w:br/>
        <w:t xml:space="preserve">Федеральные законы, принятые по вопросам, отнесенным Конституцией Российской Федерации, Конституцией Республики Башкортостан и Договором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к ведению Российской Федерации и полномочиям Российской Федерации по предметам совместного ведения Российской Федерации и Республики Башкортостан, обязательны на территории Республики Башкортостан. </w:t>
        <w:br/>
        <w:t xml:space="preserve">В случае противоречия между законом Республики Башкортостан, принятым в соответствии с частью второй настоящей статьи, и федеральным законом действует закон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8.</w:t>
      </w:r>
    </w:p>
    <w:p>
      <w:pPr>
        <w:pStyle w:val="Normal"/>
        <w:rPr>
          <w:sz w:val="20"/>
        </w:rPr>
      </w:pPr>
      <w:r>
        <w:rPr>
          <w:sz w:val="20"/>
        </w:rPr>
        <w:t>Право законодательной инициативы принадлежит Палате Представителей, Законодательной Палате, членам Палаты Представителей, депутатам Законодательной Палаты, комитетам и комиссиям палат, Президенту Республики Башкортостан, Кабинету Министров Республики Башкортостан, Конституционному Суду Республики Башкортостан, Верховному Суду Республики Башкортостан, Арбитражному суду Республики Башкортостан, Центральной избирательной комиссии Республики Башкортостан, Федерации профсоюзов Республики Башкортостан.</w:t>
        <w:br/>
        <w:t xml:space="preserve">Законопроекты о введении или отмене налогов, частичном или полном освобождении от их уплаты, о выпуске государственных займов, об изменении финансовых обязательств Республики Башкортостан, другие законопроекты, предусматривающие расходы, покрываемые за счет республиканского бюджета, могут быть внесены при наличии заключения Кабинета Министров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19.</w:t>
      </w:r>
    </w:p>
    <w:p>
      <w:pPr>
        <w:pStyle w:val="Normal"/>
        <w:rPr>
          <w:sz w:val="20"/>
        </w:rPr>
      </w:pPr>
      <w:r>
        <w:rPr>
          <w:sz w:val="20"/>
        </w:rPr>
        <w:t>Законы Республики Башкортостан принимаются Законодательной Палатой в установленном законом порядке.</w:t>
        <w:br/>
        <w:t xml:space="preserve">Полномочия Палаты Представителей в законодательном процессе определяются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0.</w:t>
      </w:r>
    </w:p>
    <w:p>
      <w:pPr>
        <w:pStyle w:val="Normal"/>
        <w:rPr>
          <w:sz w:val="20"/>
        </w:rPr>
      </w:pPr>
      <w:r>
        <w:rPr>
          <w:sz w:val="20"/>
        </w:rPr>
        <w:t>Закон Республики Башкортостан, принятый Государственным Собранием Республики Башкортостан, направляется в семидневный срок Президенту Республики Башкортостан для подписания и обнародования.</w:t>
        <w:br/>
        <w:t xml:space="preserve">Президент Республики Башкортостан подписывает и обнародует закон либо отклоняет его. </w:t>
        <w:br/>
        <w:t xml:space="preserve">Если Президент Республики Башкортостан в течение четырнадцати дней с момента поступления закона отклонит его, то Законодательная Палата и Палата Представителей в установленном законом порядке вновь рассматривают данный закон. Если при повторном рассмотрении закон будет принят в прежней редакции большинством не менее двух третей голосов от общего числа депутатов Законодательной Палаты и большинством не менее двух третей голосов от общего числа членов Палаты Представителей, он подлежит подписанию Президентом Республики Башкортостан в течение семи дней и обнародованию. </w:t>
        <w:br/>
        <w:t xml:space="preserve">Процедура обнародования законов определяется закон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удебная власть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1.</w:t>
      </w:r>
    </w:p>
    <w:p>
      <w:pPr>
        <w:pStyle w:val="Normal"/>
        <w:rPr>
          <w:sz w:val="20"/>
        </w:rPr>
      </w:pPr>
      <w:r>
        <w:rPr>
          <w:sz w:val="20"/>
        </w:rPr>
        <w:t>Правосудие в Республике Башкортостан осуществляется только судом.</w:t>
        <w:br/>
        <w:t xml:space="preserve">Судебную власть в Республике Башкортостан осуществляют: Конституционный Суд Республики Башкортостан, Верховный Суд Республики Башкортостан, Арбитражный суд Республики Башкортостан, районные суды и мировые судьи. </w:t>
        <w:br/>
        <w:t xml:space="preserve">Организация, полномочия и порядок деятельности судов в Республике Башкортостан определяются федеральными законами и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2.</w:t>
      </w:r>
    </w:p>
    <w:p>
      <w:pPr>
        <w:pStyle w:val="Normal"/>
        <w:rPr>
          <w:sz w:val="20"/>
        </w:rPr>
      </w:pPr>
      <w:r>
        <w:rPr>
          <w:sz w:val="20"/>
        </w:rPr>
        <w:t>Судебная власть в Республике Башкортостан самостоятельна и действует независимо от законодательной и исполнительной власти.</w:t>
        <w:br/>
        <w:t xml:space="preserve">Суд, установив при рассмотрении дела несоответствие акта государственного или иного органа закону, принимает решение в соответствии с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3.</w:t>
      </w:r>
    </w:p>
    <w:p>
      <w:pPr>
        <w:pStyle w:val="Normal"/>
        <w:rPr>
          <w:sz w:val="20"/>
        </w:rPr>
      </w:pPr>
      <w:r>
        <w:rPr>
          <w:sz w:val="20"/>
        </w:rPr>
        <w:t>Конституционный Суд Республики Башкортостан в целях защиты конституционного строя Республики Башкортостан, основных прав и свобод человека, поддержания верховенства и непосредственного действия Конституции Республики Башкортостан на всей ее территории рассматривает дела о конституционности:</w:t>
        <w:br/>
        <w:t xml:space="preserve">1) договоров Республики Башкортостан в области международной деятельности; </w:t>
        <w:br/>
        <w:t xml:space="preserve">2) договоров между органами государственной власти Республики Башкортостан и органами государственной власти Российской Федерации, другими субъектами Российской Федерации; </w:t>
        <w:br/>
        <w:t xml:space="preserve">3) законов Республики Башкортостан и нормативных правовых актов Государственного Собрания Республики Башкортостан; </w:t>
        <w:br/>
        <w:t xml:space="preserve">4) нормативных правовых актов Президента Республики Башкортостан, Кабинета Министров Республики Башкортостан и иных органов исполнительной власти Республики Башкортостан; </w:t>
        <w:br/>
        <w:t xml:space="preserve">5) нормативных правовых актов местных органов государственной власти Республики Башкортостан и органов местного самоуправления; </w:t>
        <w:br/>
        <w:t xml:space="preserve">6) иных дел, если они предусмотрены законом и не противоречат юридической природе Конституционного Суда Республики Башкортостан. </w:t>
        <w:br/>
        <w:t xml:space="preserve">Конституционный Суд Республики Башкортостан решает вопросы об антиконституционности политических партий, ограничении их деятельности, запрещении и роспуске. </w:t>
        <w:br/>
        <w:t xml:space="preserve">Конституционный Суд Республики Башкортостан дает заключения о соответствии Конституции Республики Башкортостан: </w:t>
        <w:br/>
        <w:t xml:space="preserve">1) действий и решений Президента Республики Башкортостан, а также иных должностных лиц Республики Башкортостан, если согласно Конституции Республики Башкортостан неконституционность их действий и решений служит основанием для отрешения от должности или приведения в действие иного специального механизма их ответственности; </w:t>
        <w:br/>
        <w:t xml:space="preserve">2) ратифицированных или вступивших в силу без ратификации договоров Республики Башкортостан в области международной деятельности. </w:t>
        <w:br/>
        <w:t xml:space="preserve">Конституционный Суд Республики Башкортостан дает общеобязательное толкование Конституции Республики Башкортостан. </w:t>
        <w:br/>
        <w:t xml:space="preserve">Конституционный Суд Республики Башкортостан дает заключения об утрате, в том числе временной, Президентом Республики Башкортостан способности исполнять свои обязанности. </w:t>
        <w:br/>
        <w:t xml:space="preserve">Акты, признанные Конституционным Судом Республики Башкортостан неконституционными, утрачивают силу. Решения Конституционного Суда Республики Башкортостан вступают в силу немедленно после их провозглашения, являются окончательными, опротестованию и обжалованию не подлежат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4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ховный Суд Республики Башкортостан осуществляет правосудие и надзор за судебной деятельностью судов общей юрисдикции в Республике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5.</w:t>
      </w:r>
    </w:p>
    <w:p>
      <w:pPr>
        <w:pStyle w:val="TextBodyIndent"/>
        <w:rPr/>
      </w:pPr>
      <w:r>
        <w:rPr/>
        <w:t xml:space="preserve">Арбитражный суд Республики Башкортостан – судебный орган по разрешению экономических споров и рассмотрению иных дел, отнесенных законом к его компетенци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6.</w:t>
      </w:r>
    </w:p>
    <w:p>
      <w:pPr>
        <w:pStyle w:val="Normal"/>
        <w:rPr>
          <w:sz w:val="20"/>
        </w:rPr>
      </w:pPr>
      <w:r>
        <w:rPr>
          <w:sz w:val="20"/>
        </w:rPr>
        <w:t>Судьями в Республике Башкортостан могут быть граждане Республики Башкортостан, достигшие 25 лет, имеющие высшее юридическое образование и стаж работы по юридической профессии не менее 5 лет. Законом Республики Башкортостан могут быть установлены дополнительные требования к судьям судов Республики Башкортостан.</w:t>
        <w:br/>
        <w:t xml:space="preserve">Судья в Республике Башкортостан не вправе быть депутатом, членом Палаты Представителей Государственного Собрания Республики Башкортостан, принадлежать к политическим партиям и движениям, заниматься предпринимательской и другой оплачиваемой деятельностью, кроме преподавательской, научной и иной творческой деятельност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7.</w:t>
      </w:r>
    </w:p>
    <w:p>
      <w:pPr>
        <w:pStyle w:val="Normal"/>
        <w:rPr>
          <w:sz w:val="20"/>
        </w:rPr>
      </w:pPr>
      <w:r>
        <w:rPr>
          <w:sz w:val="20"/>
        </w:rPr>
        <w:t>Судьи несменяемы.</w:t>
        <w:br/>
        <w:t xml:space="preserve">Полномочия судьи могут быть прекращены или приостановлены не иначе как в порядке и по основаниям, установленным федеральными законами и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8.</w:t>
      </w:r>
    </w:p>
    <w:p>
      <w:pPr>
        <w:pStyle w:val="Normal"/>
        <w:rPr>
          <w:sz w:val="20"/>
        </w:rPr>
      </w:pPr>
      <w:r>
        <w:rPr>
          <w:sz w:val="20"/>
        </w:rPr>
        <w:t>Судьи неприкосновенны.</w:t>
        <w:br/>
        <w:t xml:space="preserve">Судья не может быть привлечен к уголовной ответственности иначе как в порядке, определяемом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29.</w:t>
      </w:r>
    </w:p>
    <w:p>
      <w:pPr>
        <w:pStyle w:val="Normal"/>
        <w:rPr>
          <w:sz w:val="20"/>
        </w:rPr>
      </w:pPr>
      <w:r>
        <w:rPr>
          <w:sz w:val="20"/>
        </w:rPr>
        <w:t>Разбирательство дел во всех судах открытое. Слушание дела в закрытом заседании допускается в случаях, предусмотренных законом.</w:t>
        <w:br/>
        <w:t xml:space="preserve">Судопроизводство осуществляется на основе состязательности и равноправия сторон. </w:t>
        <w:br/>
        <w:t xml:space="preserve">Граждане Республики Башкортостан участвуют в осуществлении правосудия в порядке, установленном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0.</w:t>
      </w:r>
    </w:p>
    <w:p>
      <w:pPr>
        <w:pStyle w:val="Normal"/>
        <w:rPr>
          <w:sz w:val="20"/>
        </w:rPr>
      </w:pPr>
      <w:r>
        <w:rPr>
          <w:sz w:val="20"/>
        </w:rPr>
        <w:t xml:space="preserve">Финансирование судов производится в соответствии с законом и должно обеспечивать возможность полного и независимого осуществления правосудия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окуратура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1.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зор за точным и единообразным исполнением Конституции Республики Башкортостан, действующих на территории Республики Башкортостан законов всеми министерствами, государственными комитетами и другими органами исполнительной власти, предприятиями, учреждениями, организациями, органами местного самоуправления, политическими партиями, общественными объединениями, должностными лицами, а также гражданами на территории Республики Башкортостан осуществляется Прокурором Республики Башкортостан и подчиненными ему прокурорам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2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окурор Республики Башкортостан назначается на должность Генеральным прокурором Российской Федерации по согласованию с Президентом Республики Башкортостан и Государственным Собрание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3.</w:t>
      </w:r>
    </w:p>
    <w:p>
      <w:pPr>
        <w:pStyle w:val="Normal"/>
        <w:rPr>
          <w:sz w:val="20"/>
        </w:rPr>
      </w:pPr>
      <w:r>
        <w:rPr>
          <w:sz w:val="20"/>
        </w:rPr>
        <w:t>Органы прокуратуры осуществляют свои полномочия в соответствии с законом, подчиняясь Прокурору Республики Башкортостан.</w:t>
        <w:br/>
        <w:t xml:space="preserve">Полномочия, организация и порядок деятельности органов прокуратуры Республики Башкортостан определяются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Адвокатура и нотариат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4.</w:t>
      </w:r>
    </w:p>
    <w:p>
      <w:pPr>
        <w:pStyle w:val="Normal"/>
        <w:rPr>
          <w:sz w:val="20"/>
        </w:rPr>
      </w:pPr>
      <w:r>
        <w:rPr>
          <w:sz w:val="20"/>
        </w:rPr>
        <w:t>Адвокатура в Республике Башкортостан представляет собой независимое профессиональное объединение лиц, занимающихся адвокатской деятельностью.</w:t>
        <w:br/>
        <w:t xml:space="preserve">В Республике Башкортостан разрешается частная адвокатская деятельность. </w:t>
        <w:br/>
        <w:t xml:space="preserve">Организация и порядок деятельности адвокатуры регулируются законом Республики Башкортостан и федеральным законом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5.</w:t>
      </w:r>
    </w:p>
    <w:p>
      <w:pPr>
        <w:pStyle w:val="Normal"/>
        <w:rPr>
          <w:sz w:val="20"/>
        </w:rPr>
      </w:pPr>
      <w:r>
        <w:rPr>
          <w:sz w:val="20"/>
        </w:rPr>
        <w:t>Нотариат в Республике Башкортостан призван обеспечить в соответствии с Конституцией Республики Башкортостан защиту прав и законных интересов граждан и юридических лиц путем совершения нотариальных действий от имени государства.</w:t>
        <w:br/>
        <w:t xml:space="preserve">Совершение нотариальных действий в Республике Башкортостан возлагается на нотариусов. Нотариусы могут заниматься частной практикой или работать в государственных нотариальных конторах. </w:t>
        <w:br/>
        <w:t xml:space="preserve">Организация и порядок деятельности нотариатов определяются законом Республики Башкортостан и федеральным законом.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</w:rPr>
        <w:t>. Финансы и бюджет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6.</w:t>
      </w:r>
    </w:p>
    <w:p>
      <w:pPr>
        <w:pStyle w:val="Normal"/>
        <w:rPr>
          <w:sz w:val="20"/>
        </w:rPr>
      </w:pPr>
      <w:r>
        <w:rPr>
          <w:sz w:val="20"/>
        </w:rPr>
        <w:t>Бюджетная система Республики Башкортостан состоит из республиканского бюджета, бюджетов районов, городов, местных бюджетов и внебюджетных фондов.</w:t>
        <w:br/>
        <w:t xml:space="preserve">Принципы организации бюджетной системы Республики Башкортостан определяются федеральными законами и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7.</w:t>
      </w:r>
    </w:p>
    <w:p>
      <w:pPr>
        <w:pStyle w:val="Normal"/>
        <w:rPr>
          <w:sz w:val="20"/>
        </w:rPr>
      </w:pPr>
      <w:r>
        <w:rPr>
          <w:sz w:val="20"/>
        </w:rPr>
        <w:t xml:space="preserve">Республика Башкортостан проводит единую бюджетно-финансовую, налоговую, денежно-кредитную и ценовую политику, координируемую с соответствующей политикой Российской Федерации на договорной основе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8.</w:t>
      </w:r>
    </w:p>
    <w:p>
      <w:pPr>
        <w:pStyle w:val="Normal"/>
        <w:rPr>
          <w:sz w:val="20"/>
        </w:rPr>
      </w:pPr>
      <w:r>
        <w:rPr>
          <w:sz w:val="20"/>
        </w:rPr>
        <w:t>Республиканский бюджет и бюджеты государственных внебюджетных фондов Республики Башкортостан ежегодно принимаются Государственным Собранием Республики Башкортостан по представлению Кабинета Министров Республики Башкортостан.</w:t>
        <w:br/>
        <w:t xml:space="preserve">Бюджеты всех уровней формируются ежегодно в соответствии с бюджетным законодательством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39.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ы местного самоуправления самостоятельно принимают местные бюджеты в пределах своей компетенции в соответствии с бюджетным законодательством Республики Башкортостан и Российской Федерации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0.</w:t>
      </w:r>
    </w:p>
    <w:p>
      <w:pPr>
        <w:pStyle w:val="Normal"/>
        <w:rPr>
          <w:sz w:val="20"/>
        </w:rPr>
      </w:pPr>
      <w:r>
        <w:rPr>
          <w:sz w:val="20"/>
        </w:rPr>
        <w:t xml:space="preserve">Республика Башкортостан устанавливает общие принципы налогообложения и сборов в бюджет Республики Башкортостан в соответствии с федеральными законами и законами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1.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и и физические лица вносят налоги и сборы в бюджетную систему Республики Башкортостан в соответствии с федеральными законами и законами Республики Башкортостан о налогах и сборах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2.</w:t>
      </w:r>
    </w:p>
    <w:p>
      <w:pPr>
        <w:pStyle w:val="Normal"/>
        <w:rPr>
          <w:sz w:val="20"/>
        </w:rPr>
      </w:pPr>
      <w:r>
        <w:rPr>
          <w:sz w:val="20"/>
        </w:rPr>
        <w:t>Банковскую систему в Республике Башкортостан составляют Национальный банк Республики Башкортостан, а также иные банки.</w:t>
        <w:br/>
        <w:t xml:space="preserve">Правовой статус Национального банка Республики Башкортостан определяется федеральным законом и законом Республики Башкортостан. 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5. Государственные символы и столица Республики Башкортостан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3.</w:t>
      </w:r>
    </w:p>
    <w:p>
      <w:pPr>
        <w:pStyle w:val="Normal"/>
        <w:rPr>
          <w:sz w:val="20"/>
        </w:rPr>
      </w:pPr>
      <w:r>
        <w:rPr>
          <w:sz w:val="20"/>
        </w:rPr>
        <w:t xml:space="preserve">Республика Башкортостан имеет свой Государственный герб, Государственный флаг и Государственный гимн – официальные символы, выражающие суверенитет Республики Башкортостан, самобытность и традиции народа Башкортостан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4.</w:t>
      </w:r>
    </w:p>
    <w:p>
      <w:pPr>
        <w:pStyle w:val="Normal"/>
        <w:rPr>
          <w:sz w:val="20"/>
        </w:rPr>
      </w:pPr>
      <w:r>
        <w:rPr>
          <w:sz w:val="20"/>
        </w:rPr>
        <w:t>Государственный герб Республики Башкортостан представляет собой изображение памятника Салавату на фоне восходящего Солнца и его лучей, вписанное в круг, обрамленный национальным орнаментом. Ниже изображено соцветие курая, лента, окрашенная в цвета Государственного флага Республики Башкортостан, с надписью по белому полю "Башкортостан".</w:t>
        <w:br/>
        <w:t xml:space="preserve">В цветном изображении Государственного герба Республики Башкортостан памятник Салавату и орнамент – золотистого, цветок курая – зеленого, восходящее Солнце – светло-золотистого цвета, лучи Солнца – желтого, фон между памятником и орнаментом – белого, внутренняя и наружная окружности – темно-золотистого цвет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5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ударственный флаг Республики Башкортостан представляет собой прямоугольное трехцветное полотнище, состоящее из горизонтальных равновеликих по ширине полос: верхняя полоса синего цвета, средняя белого и нижняя зеленого цвета. В центре белой полосы золотистым цветом изображена эмблема – круг, внутри которого находится стилизованный цветок курая, состоящий из семи лепестков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6.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ударственным гимном Республики Башкортостан является торжественная мелодия "Республика" на музыку Фарита Идрисов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7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олицей Республики Башкортостан является город Уфа. Статус столицы устанавливается законом Республики Башкортостан.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</w:rPr>
        <w:t xml:space="preserve">Раздел </w:t>
      </w:r>
      <w:r>
        <w:rPr>
          <w:rFonts w:cs="Times New Roman" w:ascii="Times New Roman" w:hAnsi="Times New Roman"/>
          <w:sz w:val="20"/>
          <w:lang w:val="en-US"/>
        </w:rPr>
        <w:t>6</w:t>
      </w:r>
      <w:r>
        <w:rPr>
          <w:rFonts w:cs="Times New Roman" w:ascii="Times New Roman" w:hAnsi="Times New Roman"/>
          <w:sz w:val="20"/>
        </w:rPr>
        <w:t>. Обеспечение стабильности конституции.</w:t>
        <w:br/>
        <w:t>Порядок ее изменения и дополнения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8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бильность Конституции Республики Башкортостан обеспечивается особым порядком ее изменения и дополнения, особой процедурой пересмотра отдельных конституционных положений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49.</w:t>
      </w:r>
    </w:p>
    <w:p>
      <w:pPr>
        <w:pStyle w:val="Normal"/>
        <w:rPr>
          <w:sz w:val="20"/>
        </w:rPr>
      </w:pPr>
      <w:r>
        <w:rPr>
          <w:sz w:val="20"/>
        </w:rPr>
        <w:t>Предложения об изменениях и дополнениях Конституции Республики Башкортостан могут вносить:</w:t>
        <w:br/>
        <w:t xml:space="preserve">не менее одной трети членов Палаты Представителей Государственного Собрания Республики Башкортостан; </w:t>
        <w:br/>
        <w:t xml:space="preserve">не менее одной трети депутатов Законодательной Палаты Государственного Собрания Республики Башкортостан; </w:t>
        <w:br/>
        <w:t xml:space="preserve">Президент Республики Башкортостан; </w:t>
        <w:br/>
        <w:t xml:space="preserve">Конституционный Суд Республики Башкортостан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50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едложения об изменениях и дополнениях положений разделов первого и шестого Конституции Республики Башкортостан рассматриваются Государственным Собранием Республики Башкортостан лишь после поддержки их пятьюдесятью тысячами избирателей. Изменение и дополнение положений разделов второго, третьего, четвертого, пятого Конституции Республики Башкортостан производится решением Государственного Собрания Республики Башкортостан в общем порядке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ья 151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Законы Республики Башкортостан о внесении изменений и дополнений в Конституцию Республики Башкортостан считаются принятыми, если они прошли три чтения и приняты большинством не менее двух третей голосов от общего числа депутатов Законодательной Палаты и большинством не менее двух третей голосов от общего числа членов Палаты Представителей Государственного Собрания Республики Башкортостан.</w:t>
        <w:br/>
        <w:t xml:space="preserve">Если в течение года после внесения предложения об изменении и дополнении Конституции Республики Башкортостан Государственное Собрание Республики Башкортостан не принимает соответствующий закон, предложение считается отклоненным и не может быть возобновлено в течение года после его отклонения. </w:t>
        <w:br/>
        <w:t>Процедура внесения изменений и дополнений в Конституцию Республики Башкортостан определяется Законом Республики Башкортостан "О порядке внесения изменений и дополнений в Конституцию Республики Башкортостан"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/>
          <w:b/>
          <w:bCs/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360"/>
    </w:pPr>
    <w:rPr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11:00Z</dcterms:created>
  <dc:creator>Сергей Павлович</dc:creator>
  <dc:description/>
  <dc:language>en-US</dc:language>
  <cp:lastModifiedBy>Сергей Павлович</cp:lastModifiedBy>
  <dcterms:modified xsi:type="dcterms:W3CDTF">2003-07-31T12:45:00Z</dcterms:modified>
  <cp:revision>1</cp:revision>
  <dc:subject/>
  <dc:title>Конституция Республики Башкортостан </dc:title>
</cp:coreProperties>
</file>